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Олимпиада для воскресных школ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первые в Саратовской епархии проводится олимпиада для учащихся воскресных школ. В ней могут принять участие дети в возрасте от 7 до 17 лет из всех городов и сел Саратовской области. Олимпиада проводится по двум направлениям: индивидуальная (для воскресных школ области) и командная (для воскресных школ города Саратова).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ая олимпиад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письменно. Для того чтобы принять в ней участие, желающие должны ответить на вопросы первого тура, который продлится до 21 октября, выслав ответы по почтовому адресу оргкомитета с пометкой "Олимпиада воскресных школ"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 принимаются в форме свободно написанного сочинения и оцениваются по 10-бальной системе по следующим критериям: 1. Полнота ответа. 2. Стиль изложения. 3. Правописание. 4. Творческий подход в оформле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Вопросы первого тур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для младшей возрастной группы</w:t>
      </w:r>
      <w:r>
        <w:rPr>
          <w:sz w:val="28"/>
          <w:szCs w:val="28"/>
        </w:rPr>
        <w:t xml:space="preserve"> (от 7 до 10 лет)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акое событие изображено на иконе над Царскими вратами и почем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какой праздник принято выпекать жаворонков из теста и почем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еобходимо представить на конкурс рисунок (формат А3, краски, паспарту) или поделку на тему "Храм, в который я хожу" (высылать по тому же адресу, что и ответы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для средней возрастной группы</w:t>
      </w:r>
      <w:r>
        <w:rPr>
          <w:sz w:val="28"/>
          <w:szCs w:val="28"/>
        </w:rPr>
        <w:t xml:space="preserve"> (от 11 до 14 лет)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акие из семи Таинств совершаются над человеком единожды, а какие — нет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то из людей не родился, но умер; а кто родился, но не умер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зовите русских князей и царей, оставивших земную жизнь в монашеском чин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для старшей возрастной группы</w:t>
      </w:r>
      <w:r>
        <w:rPr>
          <w:sz w:val="28"/>
          <w:szCs w:val="28"/>
        </w:rPr>
        <w:t xml:space="preserve"> (от 15 до 17 лет)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ъясните смысл евангельской притчи о неверном управителе (см.: Лк. 16, 1-9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зовите имя первого христианского мученика. Какое отношение к нему имел апостол Павел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ткуда появились свечи и лампады? Каково было их первоначальное назначение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сточник: Электронная версия газеты «Православная вера»//Режим доступа: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www.orthodoxy.eparhia-saratov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17:00Z</dcterms:created>
  <dc:creator>о. Алексей</dc:creator>
  <dc:description/>
  <cp:keywords/>
  <dc:language>en-US</dc:language>
  <cp:lastModifiedBy>о. Алексей</cp:lastModifiedBy>
  <cp:lastPrinted>2007-04-29T07:04:00Z</cp:lastPrinted>
  <dcterms:modified xsi:type="dcterms:W3CDTF">2007-04-29T00:04:00Z</dcterms:modified>
  <cp:revision>6</cp:revision>
  <dc:subject/>
  <dc:title/>
</cp:coreProperties>
</file>