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лимпиада по курсу «Введение в Ветхий Завет»</w:t>
      </w:r>
    </w:p>
    <w:p>
      <w:pPr>
        <w:pStyle w:val="Normal"/>
        <w:ind w:lef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детей от 8 до 13 ле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рам св. блгв. Александра Невского г. Томс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 Сколько книг в Ветхом Завете?    __________________________ 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2)</w:t>
        <w:tab/>
        <w:t>Что есть истинная премудрость, согласно словам Иова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(Иов.28:28)?    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3)  Расставь Книги по порядку, начиная с самой ранней: Исход, Бытие, 1    Царств, Исайя, 2Царств, Иов, З Царств, Псалтирь, 4Царств,</w:t>
        <w:tab/>
        <w:t xml:space="preserve"> Ездры._______________________________________________________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____________________________________________________________</w:t>
        <w:tab/>
        <w:t xml:space="preserve">      </w:t>
        <w:tab/>
        <w:t xml:space="preserve">    </w:t>
        <w:tab/>
        <w:t xml:space="preserve"> </w:t>
        <w:tab/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4) Евреи не получат успеха, если будут воевать с ... ?(2 Пар. 13:12) «Сыны Израилевы не воюйте с    ___________________отцов ваших, ибо не получите успеха»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5) Вспомни как можно больше событий Ветхого  Завета.  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6) Как по-еврейски называется суббота?  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7) Какая река главная в Земле Обетованной? 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8) Перечислите праздники, которые праздновали евреи в Ветхом Завете. 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9) Какое море перешли евреи после выхода из Египта? 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0) Сколько лет писали Ветхий Завет?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1) На какой горе Бог дал Моисею 10 Заповедей?  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2) Как назывался первый еврейский походный храм?  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>13) Перечисли имена праотцев и патриархов из Ветхого Завета?________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>14) Назови поэтические книги Ветхого Завета. 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ind w:left="284" w:hanging="0"/>
        <w:rPr/>
      </w:pPr>
      <w:r>
        <w:rPr>
          <w:sz w:val="28"/>
          <w:szCs w:val="28"/>
        </w:rPr>
        <w:t>15)</w:t>
        <w:tab/>
        <w:t>Имена каких ветхозаветных женщин тебе знакомы? _______________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6) Из какой книги Ветхого Завета, из какого стиха, из какой главы эта строчка: «Господа Бога твоего бойся и Ему одному служи»?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7) Можешь ли ты вспомнить заветы, которые Бог заключал с людьми в ветхозаветные времена? ____________________________________________________________________________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8) Сколько дней шел дождь Потопа? 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9) Перечислите 10 заповедей по порядку: _______________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20) Составь родословную избранного семейства, начиная от Авраама, оканчивая Иосифом.</w:t>
        <w:tab/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23) Какой высоты была Вавилонская башня? 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>24) Перечисли 12 колен Израиля________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25) Сколько лет евреи скитались по пустыне?   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>26) Кто такой пророк?________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27) Кем были: Аод, Самегар, Девора, Гедеон, Авимелех, Фола, Иаир, Иеффай, Елон, Авдон, Самсон, Самуил? 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28) Что хранилось в Святая Святых скинии и храма Соломона?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>29) Назови имена царей единого Израильского царства.</w:t>
        <w:tab/>
        <w:t>___________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31) Какой царь построил первый храм в г.Иерусалиме? 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32) Самария - это столица Иудеи или Израиля? 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33)</w:t>
        <w:tab/>
        <w:t>Злая иудейская царица?     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34) Назови столицу Иудеи. 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>35) Именно это «оружие» использовали евреи для возвещения сигнала к атаке, а также для дезориентации врага.  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>36) Самое святое место в еврейском храме?_______________________</w:t>
        <w:tab/>
      </w:r>
    </w:p>
    <w:p>
      <w:pPr>
        <w:pStyle w:val="Normal"/>
        <w:ind w:left="284" w:hanging="0"/>
        <w:rPr/>
      </w:pPr>
      <w:r>
        <w:rPr>
          <w:sz w:val="28"/>
          <w:szCs w:val="28"/>
        </w:rPr>
        <w:t>37) Назови имена ветхозаветных  пророков.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>38) Какой царь отпустил евреев из Вавилонского плена в Иерусалим?       ______________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39) При помощи этого оружия Давид победил Голиафа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30" w:right="10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0) С ними воевали: Самсон, Самуил, Саул, Давид?   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41) Какое наказание постигло Израиль и Иудею за их беззакония?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4" w:hanging="0"/>
        <w:rPr/>
      </w:pPr>
      <w:r>
        <w:rPr>
          <w:sz w:val="28"/>
          <w:szCs w:val="28"/>
        </w:rPr>
        <w:t>42)</w:t>
        <w:tab/>
        <w:t>Если бы тебя попросили рассказать о Ветхом и Новом Завете кратко, ты бы сказал:</w:t>
        <w:br/>
        <w:t>Ветхий Завет - это книга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Новый  Завет-это книга о 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sectPr>
      <w:type w:val="nextPage"/>
      <w:pgSz w:w="11906" w:h="16838"/>
      <w:pgMar w:left="1930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2:32:00Z</dcterms:created>
  <dc:creator>Алекс</dc:creator>
  <dc:description/>
  <cp:keywords/>
  <dc:language>en-US</dc:language>
  <cp:lastModifiedBy>Алекс</cp:lastModifiedBy>
  <dcterms:modified xsi:type="dcterms:W3CDTF">2007-06-05T13:10:00Z</dcterms:modified>
  <cp:revision>2</cp:revision>
  <dc:subject/>
  <dc:title/>
</cp:coreProperties>
</file>