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1053D"/>
        </w:rPr>
      </w:pPr>
      <w:r>
        <w:rPr>
          <w:color w:val="01053D"/>
        </w:rPr>
        <w:t>Олимпиада по Закону Божию «Заступнице усердная»</w:t>
      </w:r>
    </w:p>
    <w:p>
      <w:pPr>
        <w:pStyle w:val="Heading2"/>
        <w:rPr/>
      </w:pPr>
      <w:r>
        <w:rPr/>
        <w:t>Образцы заданий второго уровня (6-7 классы)</w:t>
      </w:r>
    </w:p>
    <w:p>
      <w:pPr>
        <w:pStyle w:val="Heading3"/>
        <w:rPr>
          <w:color w:val="01053D"/>
        </w:rPr>
      </w:pPr>
      <w:r>
        <w:rPr>
          <w:color w:val="01053D"/>
        </w:rPr>
        <w:t>I часть. Ответить на вопрос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Перечислите Богородичные двунадесятые праздники и кратко расскажите о них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Что такое «прокимен»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Опишите одежды священни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 было совершено первое убийство? Каковы были его последствия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1053D"/>
        </w:rPr>
      </w:pPr>
      <w:r>
        <w:rPr>
          <w:color w:val="01053D"/>
        </w:rPr>
        <w:t xml:space="preserve">Какова история появления Казанской иконы Божией Матери?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1053D"/>
        </w:rPr>
      </w:pPr>
      <w:r>
        <w:rPr>
          <w:color w:val="01053D"/>
        </w:rPr>
        <w:t xml:space="preserve">Кто написал первые пять книг Библии? </w:t>
      </w:r>
    </w:p>
    <w:p>
      <w:pPr>
        <w:pStyle w:val="Heading3"/>
        <w:rPr>
          <w:color w:val="01053D"/>
        </w:rPr>
      </w:pPr>
      <w:r>
        <w:rPr>
          <w:color w:val="01053D"/>
        </w:rPr>
        <w:t>II часть. Решите кроссворд:</w:t>
      </w:r>
    </w:p>
    <w:p>
      <w:pPr>
        <w:pStyle w:val="Heading3"/>
        <w:jc w:val="left"/>
        <w:rPr>
          <w:i w:val="false"/>
          <w:i w:val="false"/>
          <w:color w:val="01053D"/>
        </w:rPr>
      </w:pPr>
      <w:r>
        <w:rPr>
          <w:i w:val="false"/>
          <w:color w:val="01053D"/>
        </w:rPr>
        <w:drawing>
          <wp:inline distT="0" distB="0" distL="0" distR="0">
            <wp:extent cx="5824855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1053D"/>
        </w:rPr>
      </w:pPr>
      <w:r>
        <w:rPr>
          <w:color w:val="01053D"/>
        </w:rPr>
        <w:t>III часть. Перед Вами отрывок из стихотворения А.И. Полежаева (1837):</w:t>
      </w:r>
    </w:p>
    <w:p>
      <w:pPr>
        <w:pStyle w:val="Style12"/>
        <w:rPr>
          <w:color w:val="01053D"/>
        </w:rPr>
      </w:pPr>
      <w:r>
        <w:rPr>
          <w:color w:val="01053D"/>
        </w:rPr>
        <w:t xml:space="preserve">И говорят Ему: «Она </w:t>
        <w:br/>
        <w:t xml:space="preserve">Была в грехе уличена </w:t>
        <w:br/>
        <w:t xml:space="preserve">На самом месте преступленья, </w:t>
        <w:br/>
        <w:t xml:space="preserve">А по закону мы ее </w:t>
        <w:br/>
        <w:t xml:space="preserve">Должны казнить без сожаленья: </w:t>
        <w:br/>
        <w:t xml:space="preserve">Скажи нам мнение свое!» </w:t>
        <w:br/>
        <w:br/>
        <w:t xml:space="preserve">И на лукавое воззванье </w:t>
        <w:br/>
        <w:t xml:space="preserve">Храня глубокое молчанье, </w:t>
        <w:br/>
        <w:t xml:space="preserve">Он нечто – грустен и уныл – </w:t>
        <w:br/>
        <w:t>Перстом божественным чертил.</w:t>
      </w:r>
    </w:p>
    <w:p>
      <w:pPr>
        <w:pStyle w:val="Style12"/>
        <w:rPr>
          <w:color w:val="01053D"/>
        </w:rPr>
      </w:pPr>
      <w:r>
        <w:rPr>
          <w:rStyle w:val="Emphasis"/>
          <w:color w:val="01053D"/>
        </w:rPr>
        <w:t>О каком эпизоде библейской истории идет речь в этом отрывке? Продолжите повествование.</w:t>
      </w:r>
    </w:p>
    <w:p>
      <w:pPr>
        <w:pStyle w:val="Heading3"/>
        <w:rPr>
          <w:color w:val="01053D"/>
        </w:rPr>
      </w:pPr>
      <w:r>
        <w:rPr>
          <w:color w:val="01053D"/>
        </w:rPr>
        <w:t>IV часть. Задание по карте Святой Земли.</w:t>
      </w:r>
    </w:p>
    <w:p>
      <w:pPr>
        <w:pStyle w:val="Normal"/>
        <w:rPr>
          <w:color w:val="01053D"/>
        </w:rPr>
      </w:pPr>
      <w:r>
        <w:rPr>
          <w:color w:val="01053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точник: Сайт Православной классической гимназии «Радонеж»//Режим доступа: http://www.gymnasia-radonezh.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AB0707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5:00Z</dcterms:created>
  <dc:creator>о. Алексей</dc:creator>
  <dc:description/>
  <cp:keywords/>
  <dc:language>en-US</dc:language>
  <cp:lastModifiedBy>о. Алексей</cp:lastModifiedBy>
  <dcterms:modified xsi:type="dcterms:W3CDTF">2007-04-23T01:32:00Z</dcterms:modified>
  <cp:revision>5</cp:revision>
  <dc:subject/>
  <dc:title/>
</cp:coreProperties>
</file>