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1053D"/>
        </w:rPr>
      </w:pPr>
      <w:r>
        <w:rPr>
          <w:color w:val="01053D"/>
        </w:rPr>
        <w:t>Олимпиада по Закону Божию «Заступнице усердная»</w:t>
      </w:r>
    </w:p>
    <w:p>
      <w:pPr>
        <w:pStyle w:val="Heading2"/>
        <w:rPr/>
      </w:pPr>
      <w:r>
        <w:rPr/>
        <w:t>Образцы заданий четвертого уровня (10-11 классы)</w:t>
      </w:r>
    </w:p>
    <w:p>
      <w:pPr>
        <w:pStyle w:val="Heading3"/>
        <w:rPr>
          <w:color w:val="01053D"/>
        </w:rPr>
      </w:pPr>
      <w:r>
        <w:rPr>
          <w:color w:val="01053D"/>
        </w:rPr>
        <w:t>I часть. Вопросы по Священному Писанию Нового Завет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Расположите события Евангельской истории по порядку: поклонение пастухов, искушения в пустыне, избиение младенцев, Сретение, изгнание торговцев из храм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Что такое притча? Почему Господь говорил притчами? Приведите несколько примеров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Кто из Евангелистов повествует о Благовещении Пресвятой Богородице?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Что означает термин «синоптический»?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Какие животные упоминаются в Евангелии? Перечислите их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Как было установлено Таинство Евхаристии?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Расположите события, описанные в книге Деяний апостольских, по порядку: проповедь ап. Павла в Афинах; благовестие в Самарии; воскрешение юноши Евтиха; Иерусалимский собор; смерть Анании и Сапфиры; проповедь апп. Павла и Варнавы в Антиохии Писидийской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1053D"/>
        </w:rPr>
      </w:pPr>
      <w:r>
        <w:rPr>
          <w:color w:val="01053D"/>
        </w:rPr>
        <w:t xml:space="preserve">В каком из посланий апостольских описывается Таинство елеосвящения (соборования)? </w:t>
      </w:r>
    </w:p>
    <w:p>
      <w:pPr>
        <w:pStyle w:val="Heading3"/>
        <w:rPr>
          <w:color w:val="01053D"/>
        </w:rPr>
      </w:pPr>
      <w:r>
        <w:rPr>
          <w:color w:val="01053D"/>
        </w:rPr>
        <w:t>II часть. Вопросы по истории Вселенской Церкв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Почему первые христиане одним из своих тайных символов избрали рыбу?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Какое событие привело императора Константина к вере во Христа?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color w:val="01053D"/>
        </w:rPr>
        <w:t xml:space="preserve">Этот юноша, не имевший слуха, молился перед иконой Божией Матери, изливая свою скорбь. Богородица явилась ему, подала бумажный свиток и велела съесть его. Он получил красивый, мелодичный голос и одновременно поэтический дар. Кто это святой и как он употребил свой дар? </w:t>
      </w:r>
    </w:p>
    <w:p>
      <w:pPr>
        <w:pStyle w:val="Heading3"/>
        <w:rPr>
          <w:color w:val="01053D"/>
        </w:rPr>
      </w:pPr>
      <w:r>
        <w:rPr>
          <w:color w:val="01053D"/>
        </w:rPr>
        <w:t>III часть. Перед Вами отрывок из стихотворения В.Г. Бенедиктова (1845):</w:t>
      </w:r>
    </w:p>
    <w:p>
      <w:pPr>
        <w:pStyle w:val="Style12"/>
        <w:rPr>
          <w:color w:val="01053D"/>
        </w:rPr>
      </w:pPr>
      <w:r>
        <w:rPr>
          <w:color w:val="01053D"/>
        </w:rPr>
        <w:t xml:space="preserve">Погоня вслед, но туча мглы </w:t>
        <w:br/>
        <w:t xml:space="preserve">Легла на вражеские силы; </w:t>
        <w:br/>
        <w:t xml:space="preserve">Отверзлись влажные могилы; </w:t>
        <w:br/>
        <w:t xml:space="preserve">Пучина сдвинулась; валы, </w:t>
        <w:br/>
        <w:t xml:space="preserve">Не видя царственной угрозы, </w:t>
        <w:br/>
        <w:t xml:space="preserve">Могущей вспять их обратить, </w:t>
        <w:br/>
        <w:t xml:space="preserve">Опять спешат совокупить </w:t>
        <w:br/>
        <w:t>Свои бушующие слезы…</w:t>
      </w:r>
    </w:p>
    <w:p>
      <w:pPr>
        <w:pStyle w:val="Style12"/>
        <w:jc w:val="both"/>
        <w:rPr>
          <w:color w:val="01053D"/>
        </w:rPr>
      </w:pPr>
      <w:r>
        <w:rPr>
          <w:color w:val="01053D"/>
        </w:rPr>
        <w:t>О каком эпизоде библейской истории идет речь в этом отрывке? Продолжите повествование.</w:t>
      </w:r>
    </w:p>
    <w:p>
      <w:pPr>
        <w:pStyle w:val="Heading3"/>
        <w:rPr>
          <w:color w:val="01053D"/>
        </w:rPr>
      </w:pPr>
      <w:r>
        <w:rPr>
          <w:color w:val="01053D"/>
        </w:rPr>
        <w:t>IV часть. Вопросы по истории Русской Церкв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По инициативе архиепископа Новгородского Геннадия в России был составлен первая на Востоке полная Библия. Что побудило архиепископа составить эту книгу?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В 1903 году страстотерпец Николай II посетил торжества в связи с канонизацией великого русского святого XIX века. 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Кто был канонизирован в 1903 году? </w:t>
      </w:r>
    </w:p>
    <w:p>
      <w:pPr>
        <w:pStyle w:val="Normal"/>
        <w:numPr>
          <w:ilvl w:val="1"/>
          <w:numId w:val="4"/>
        </w:numPr>
        <w:spacing w:before="0" w:after="280"/>
        <w:jc w:val="both"/>
        <w:rPr>
          <w:color w:val="01053D"/>
        </w:rPr>
      </w:pPr>
      <w:r>
        <w:rPr>
          <w:color w:val="01053D"/>
        </w:rPr>
        <w:t xml:space="preserve">Какие еще святые были канонизированы при Николае II? </w:t>
      </w:r>
    </w:p>
    <w:p>
      <w:pPr>
        <w:pStyle w:val="Heading3"/>
        <w:rPr>
          <w:color w:val="01053D"/>
        </w:rPr>
      </w:pPr>
      <w:r>
        <w:rPr>
          <w:color w:val="01053D"/>
        </w:rPr>
        <w:t>V часть.</w:t>
      </w:r>
    </w:p>
    <w:p>
      <w:pPr>
        <w:pStyle w:val="Style12"/>
        <w:jc w:val="both"/>
        <w:rPr>
          <w:color w:val="01053D"/>
        </w:rPr>
      </w:pPr>
      <w:r>
        <w:rPr>
          <w:rStyle w:val="StrongEmphasis"/>
          <w:color w:val="01053D"/>
        </w:rPr>
        <w:t>Также предполагается одно задание – «сюрприз». Оно потребует от участников некоторых «апологетических» способностей, т.е. некоторых знаний и готовности защитить свою веру.</w:t>
      </w:r>
    </w:p>
    <w:p>
      <w:pPr>
        <w:pStyle w:val="Heading3"/>
        <w:rPr>
          <w:color w:val="01053D"/>
        </w:rPr>
      </w:pPr>
      <w:r>
        <w:rPr>
          <w:color w:val="01053D"/>
        </w:rPr>
        <w:t>VI часть. Работа с картой Святой Земл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точник: Сайт Православной классической гимназии «Радонеж»//Режим доступа: http://www.gymnasia-radonezh.r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AB0707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i/>
      <w:iCs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29:00Z</dcterms:created>
  <dc:creator>о. Алексей</dc:creator>
  <dc:description/>
  <cp:keywords/>
  <dc:language>en-US</dc:language>
  <cp:lastModifiedBy>о. Алексей</cp:lastModifiedBy>
  <dcterms:modified xsi:type="dcterms:W3CDTF">2007-04-23T01:33:00Z</dcterms:modified>
  <cp:revision>5</cp:revision>
  <dc:subject/>
  <dc:title/>
</cp:coreProperties>
</file>