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Библейские город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едини правиль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, в котором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708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085880"/>
                          <a:chOff x="0" y="0"/>
                          <a:chExt cx="582876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Елисей воскресил мальчика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486080"/>
                            <a:ext cx="125784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Илия воскресил сын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довы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628360"/>
                            <a:ext cx="1257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родился Иисус Христос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772080"/>
                            <a:ext cx="1257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Елисей сделал воду здоровой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799880"/>
                            <a:ext cx="1257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Иисус  Христос воскресил дочь Иаира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772080"/>
                            <a:ext cx="1257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Иисус Христос воскресил Лазар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514600"/>
                            <a:ext cx="1257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Иисус Христос воскресил сына  вдовы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3708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Иисус Христос превратил воду в вино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8600"/>
                            <a:ext cx="12574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 жил Иисус Христос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42360"/>
                            <a:ext cx="11430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ар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171880"/>
                            <a:ext cx="19425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репта Сидонск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114156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н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656880"/>
                            <a:ext cx="125748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фле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114372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743200"/>
                            <a:ext cx="114300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ерих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599480"/>
                            <a:ext cx="800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486080"/>
                            <a:ext cx="14860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ернау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42360"/>
                            <a:ext cx="12574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ф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57.95pt" coordorigin="0,0" coordsize="9179,11159">
                <v:rect id="shape_0" stroked="f" o:allowincell="f" style="position:absolute;left:0;top:0;width:917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60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Елисей воскресил мальчик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340;width:1980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Илия воскресил сын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дов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139;width:19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родился Иисус Христос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940;width:19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Елисей сделал воду здоровой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7559;width:19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Иисус  Христос воскресил дочь Иаир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5940;width:19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Иисус Христос воскресил Лазар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960;width:19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Иисус Христос воскресил сына  вдов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15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Иисус Христос превратил воду в ви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60;width:1979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 жил Иисус Христос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19;top:539;width:17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ар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3420;width:30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репта Сидон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440;width:179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н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5759;width:1979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фле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4679;width:1800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4320;width:179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ерих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2519;width:125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2340;width:233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ерна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539;width:197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ф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1:24:00Z</dcterms:created>
  <dc:creator>Алекс</dc:creator>
  <dc:description/>
  <cp:keywords/>
  <dc:language>en-US</dc:language>
  <cp:lastModifiedBy>Алекс</cp:lastModifiedBy>
  <dcterms:modified xsi:type="dcterms:W3CDTF">2007-06-01T11:17:00Z</dcterms:modified>
  <cp:revision>4</cp:revision>
  <dc:subject/>
  <dc:title/>
</cp:coreProperties>
</file>