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оры, события, люд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 предложения, вставляя нужные назва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ь говорил с Моисеем на горе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сей увидел землю обетованную и умер  на горе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Илия и все пророки Ваала собрались на горе _____________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исус Христос преобразился на горе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исуса Христа распяли на горе 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исус Христос вознесся с горы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остол Иоанн увидел Агнца со своими искупленными, стоящего на горе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звания: </w:t>
      </w:r>
      <w:r>
        <w:rPr>
          <w:color w:val="000000"/>
          <w:sz w:val="28"/>
          <w:szCs w:val="28"/>
        </w:rPr>
        <w:t>Кармил, Елеон, Голгофа, Синай, Нево, Сион, Фав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етер и люд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равильный ответ и поставь рядом бук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 Человек, у которого сильный ветер погубил сынов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  Кто из-за ветра изнемог и просил себе смер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 Тот, Кому повинуются в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 Кто услышал шум с неба, как бы от несущегося ве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 Те, кому ветер от моря принес переп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а) Иисус Христос,  б) Ученики Христа, в) Народ Израильск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Иона, д) И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еревья в Библии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вопросы с ответ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32"/>
        <w:gridCol w:w="3780"/>
      </w:tblGrid>
      <w:tr>
        <w:trPr>
          <w:trHeight w:val="1924" w:hRule="atLeast"/>
        </w:trPr>
        <w:tc>
          <w:tcPr>
            <w:tcW w:w="3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, из которого Господь повелел Ною построить ковчег?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, КИПАРИС</w:t>
            </w:r>
          </w:p>
        </w:tc>
      </w:tr>
      <w:tr>
        <w:trPr>
          <w:trHeight w:val="1925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, свежий лист которого голубь принес Ною в ковчег?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КОВНИЦА</w:t>
            </w:r>
          </w:p>
        </w:tc>
      </w:tr>
      <w:tr>
        <w:trPr>
          <w:trHeight w:val="1925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, пучок которого Израильтяне должны были омочить в кровь и помазать перекладины и косяки?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ЕР</w:t>
            </w:r>
          </w:p>
        </w:tc>
      </w:tr>
      <w:tr>
        <w:trPr>
          <w:trHeight w:val="1925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, из которого Соломон строил храм Господу?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ОП</w:t>
            </w:r>
          </w:p>
        </w:tc>
      </w:tr>
      <w:tr>
        <w:trPr>
          <w:trHeight w:val="1925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, на которое залез Закхей, чтобы увидеть Христа?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А</w:t>
            </w:r>
          </w:p>
        </w:tc>
      </w:tr>
      <w:tr>
        <w:trPr>
          <w:trHeight w:val="1925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, ветви которого народ бросал под ноги Христу, когда Он въезжал в Иерусалим?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05:00Z</dcterms:created>
  <dc:creator>Алекс</dc:creator>
  <dc:description/>
  <cp:keywords/>
  <dc:language>en-US</dc:language>
  <cp:lastModifiedBy>Алекс</cp:lastModifiedBy>
  <dcterms:modified xsi:type="dcterms:W3CDTF">2007-06-01T10:48:00Z</dcterms:modified>
  <cp:revision>2</cp:revision>
  <dc:subject/>
  <dc:title/>
</cp:coreProperties>
</file>