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1053D"/>
        </w:rPr>
      </w:pPr>
      <w:r>
        <w:rPr>
          <w:color w:val="01053D"/>
        </w:rPr>
        <w:t>Олимпиада по Закону Божию «Заступнице усердная»</w:t>
      </w:r>
    </w:p>
    <w:p>
      <w:pPr>
        <w:pStyle w:val="Heading2"/>
        <w:rPr/>
      </w:pPr>
      <w:r>
        <w:rPr/>
        <w:t>Образцы заданий третьего уровня (8-9 классы)</w:t>
      </w:r>
    </w:p>
    <w:p>
      <w:pPr>
        <w:pStyle w:val="Heading3"/>
        <w:rPr>
          <w:color w:val="01053D"/>
        </w:rPr>
      </w:pPr>
      <w:r>
        <w:rPr>
          <w:color w:val="01053D"/>
        </w:rPr>
        <w:t>I часть. Вопросы по Священному Писанию Ветхого и Нового Завет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Что означает слово «скиния»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Вспомните библейское описание потопа. Что было его причиной, как он протекал и чем завершился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акие обетования Господь дал первым людям после их грехопадения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Иаков – праотец и прародитель Израильского народа. Расскажите о его жизн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ак было установлено празднование Пасхи? Как оно совершалось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ем и как был взят город Иерихон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акие ветхозаветные пророчества о Христе Вы знаете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Что Евангелие говорит нам о Божией Матери? Кто из Евангелистов уделяет Ей больше всего внимания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Расскажите, как Господь призвал рыбаков к апостольскому служению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1053D"/>
        </w:rPr>
      </w:pPr>
      <w:r>
        <w:rPr>
          <w:color w:val="01053D"/>
        </w:rPr>
        <w:t xml:space="preserve">Перескажите притчу о богаче и Лазаре. </w:t>
      </w:r>
    </w:p>
    <w:p>
      <w:pPr>
        <w:pStyle w:val="Heading3"/>
        <w:rPr>
          <w:color w:val="01053D"/>
        </w:rPr>
      </w:pPr>
      <w:r>
        <w:rPr>
          <w:color w:val="01053D"/>
        </w:rPr>
        <w:t>II часть. Вопросы по истории Церкв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Назовите святого, который написал молитву ко Святому Причащению: "Верую, Господи, и исповедую...", и расскажите о нем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Почему первые христиане одним из своих тайных символов избрали рыбу?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1053D"/>
        </w:rPr>
      </w:pPr>
      <w:r>
        <w:rPr>
          <w:color w:val="01053D"/>
        </w:rPr>
        <w:t xml:space="preserve">Халиф приказал отстранить этого святого от должности, отрубить ему кисть правой руки и повесить ее на городской площади. В тот же день к вечеру ему вернули отрубленную руку. Святой стал молиться Пресвятой Богородице и просить исцеления. Заснув, он увидел икону Божией Матери и услышал Ее голос, сообщивший ему, что он исцелен, и вместе с тем повелевший без устали трудиться исцеленной рукой. Проснувшись, он увидел, что рука его невредима. Кто этот святой и о какой иконе идет речь? </w:t>
      </w:r>
    </w:p>
    <w:p>
      <w:pPr>
        <w:pStyle w:val="Heading3"/>
        <w:rPr>
          <w:color w:val="01053D"/>
        </w:rPr>
      </w:pPr>
      <w:r>
        <w:rPr>
          <w:color w:val="01053D"/>
        </w:rPr>
        <w:t>III часть. Перед Вами отрывок из стихотворения А.С.Хомякова (1858):</w:t>
      </w:r>
    </w:p>
    <w:p>
      <w:pPr>
        <w:pStyle w:val="Style12"/>
        <w:rPr>
          <w:color w:val="01053D"/>
        </w:rPr>
      </w:pPr>
      <w:r>
        <w:rPr>
          <w:color w:val="01053D"/>
        </w:rPr>
        <w:t xml:space="preserve">Широка, необозрима, </w:t>
        <w:br/>
        <w:t xml:space="preserve">Чудной радости полна, </w:t>
        <w:br/>
        <w:t xml:space="preserve">Из ворот Ерусалима </w:t>
        <w:br/>
        <w:t xml:space="preserve">Шла народная волна. </w:t>
        <w:br/>
        <w:t xml:space="preserve">Галилейская дорога </w:t>
        <w:br/>
        <w:t xml:space="preserve">Оглашалась торжеством: </w:t>
        <w:br/>
        <w:t xml:space="preserve">«Ты идешь во имя Бога, </w:t>
        <w:br/>
        <w:t xml:space="preserve">Ты идешь в Свой царский дом. </w:t>
        <w:br/>
        <w:t xml:space="preserve">Честь Тебе, наш Царь смиренный, </w:t>
        <w:br/>
        <w:t>Честь Тебе, Давыдов сын!»</w:t>
      </w:r>
    </w:p>
    <w:p>
      <w:pPr>
        <w:pStyle w:val="Style12"/>
        <w:jc w:val="both"/>
        <w:rPr>
          <w:color w:val="01053D"/>
        </w:rPr>
      </w:pPr>
      <w:r>
        <w:rPr>
          <w:rStyle w:val="Emphasis"/>
          <w:color w:val="01053D"/>
        </w:rPr>
        <w:t>О каком эпизоде библейской истории идет речь в этом отрывке? Продолжите повествование.</w:t>
      </w:r>
    </w:p>
    <w:p>
      <w:pPr>
        <w:pStyle w:val="Heading3"/>
        <w:rPr>
          <w:color w:val="01053D"/>
        </w:rPr>
      </w:pPr>
      <w:r>
        <w:rPr>
          <w:color w:val="01053D"/>
        </w:rPr>
      </w:r>
    </w:p>
    <w:p>
      <w:pPr>
        <w:pStyle w:val="Heading3"/>
        <w:rPr>
          <w:color w:val="01053D"/>
        </w:rPr>
      </w:pPr>
      <w:r>
        <w:rPr>
          <w:color w:val="01053D"/>
        </w:rPr>
        <w:t>III часть. Вопросы по истории Русской Церкв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1053D"/>
        </w:rPr>
        <w:t xml:space="preserve">«Не знали, на небе или на земле мы; ибо нет на земле такого зрелища и красоты такой, и не знаем, как рассказать об этом,– знаем только, что пребывает там Бог с людьми, и служба их лучше, чем во всех других странах. Не можем мы забыть красоты той, ибо каждый человек, если вкусит сладкого, не возьмет потом горького, так и мы не можем уже здесь пребывать в язычестве». </w:t>
        <w:br/>
      </w:r>
      <w:r>
        <w:rPr>
          <w:rStyle w:val="Emphasis"/>
          <w:color w:val="01053D"/>
        </w:rPr>
        <w:t>О чем, кому и по какому поводу сказаны эти слова?</w:t>
      </w:r>
      <w:r>
        <w:rPr>
          <w:color w:val="01053D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1053D"/>
        </w:rPr>
      </w:pPr>
      <w:r>
        <w:rPr>
          <w:color w:val="01053D"/>
        </w:rPr>
        <w:t xml:space="preserve">Почему многие русские православные в XVI–XVII вв. не доверяли греческому и украинскому образованию? </w:t>
      </w:r>
    </w:p>
    <w:p>
      <w:pPr>
        <w:pStyle w:val="Heading3"/>
        <w:rPr>
          <w:color w:val="01053D"/>
        </w:rPr>
      </w:pPr>
      <w:r>
        <w:rPr>
          <w:color w:val="01053D"/>
        </w:rPr>
        <w:t>III часть. Работа с картой Святой Земли.</w:t>
      </w:r>
    </w:p>
    <w:p>
      <w:pPr>
        <w:pStyle w:val="Normal"/>
        <w:rPr>
          <w:color w:val="01053D"/>
        </w:rPr>
      </w:pPr>
      <w:r>
        <w:rPr>
          <w:color w:val="01053D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точник: Сайт Православной классической гимназии «Радонеж»//Режим доступа: http://www.gymnasia-radonezh.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AB0707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7:00Z</dcterms:created>
  <dc:creator>о. Алексей</dc:creator>
  <dc:description/>
  <cp:keywords/>
  <dc:language>en-US</dc:language>
  <cp:lastModifiedBy>о. Алексей</cp:lastModifiedBy>
  <dcterms:modified xsi:type="dcterms:W3CDTF">2007-04-23T01:32:00Z</dcterms:modified>
  <cp:revision>5</cp:revision>
  <dc:subject/>
  <dc:title/>
</cp:coreProperties>
</file>