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ой друг!  Христос Воскресе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упил конец учебного года, и мы предлагаем тебе принять участие в олимпиаде. Составляя задания, мы ориентировались не только на знания, полученные тобой в течение учебного года, но и на твою общую эрудированность во всем, что касается Православия.  Заметь, что нужно ответить на все вопросы, а не только на один вопрос, перечислив все правильные ответы. Победителем станет тот, кто покажет лучшие результаты во всех блоках зада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нем? Бог в помощь!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. Библейские знания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Назовите имена детей Адама и Ев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В какой день Господь Бог создал человека?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Кто из перечисленных ветхозаветных героев входит в родословие Иисуса Христа? (нужное выделить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м     Авраам        Ной        Моисей         Левий              Иуд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еречислите названия книг, которые входят в Пятикнижие Моисе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Перечислите имена известных вам судей Израильс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еречислите Десять заповедей (желательно по порядку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В каком Евангелии рассказывается о Благовещении Пресвятой Богородицы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Выберите из  списка имена апостолов, чьи послания вошли в Новый Заве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авел             Иаков       Петр          Матфей       Иуда          Лу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Назовите имя апостола, который прожил самую долгую жизн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Назовите имя апостола, который предал Хрис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В какой день недели празднуется Вознесение Господне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сенье    Четверг        Пятница       Суббот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Перечислите Заповеди блаженств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II. Кроссворд «Все самое первое» </w:t>
      </w:r>
      <w:r>
        <w:rPr>
          <w:b/>
          <w:i/>
          <w:sz w:val="28"/>
          <w:szCs w:val="28"/>
        </w:rPr>
        <w:t>(см. в папке Кроссворды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III. Назовите известные вам храмы г. Томска и Томской област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V. Напишите названия или первые слова церковных песнопений, которые вы зна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 «Тело Христово примите» (Литургия), «Покаяния отверзи ми двери» (Великий Пос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Назовите имена известных вам  святых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пример: Серафим Саровский,    Мученица Ирина (1 окт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заметьте: просто  «святая Ирина»; не принимается, так как святых с таким именем  было несколько, и неясно, которая  имелась в вид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Напишите эссе (короткий рассказ-размышление) на тему «Свобода и послушание в Православии» (не меньше 10 предложений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спасибо за внимание и усердие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2:00Z</dcterms:created>
  <dc:creator>Алекс</dc:creator>
  <dc:description/>
  <cp:keywords/>
  <dc:language>en-US</dc:language>
  <cp:lastModifiedBy>Алекс</cp:lastModifiedBy>
  <dcterms:modified xsi:type="dcterms:W3CDTF">2007-06-01T10:04:00Z</dcterms:modified>
  <cp:revision>2</cp:revision>
  <dc:subject/>
  <dc:title/>
</cp:coreProperties>
</file>