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Comic Sans MS" w:hAnsi="Comic Sans MS" w:cs="Comic Sans MS"/>
          <w:b/>
          <w:b/>
          <w:color w:val="0000FF"/>
          <w:sz w:val="40"/>
          <w:szCs w:val="40"/>
        </w:rPr>
      </w:pPr>
      <w:r>
        <w:rPr>
          <w:rFonts w:cs="Comic Sans MS" w:ascii="Comic Sans MS" w:hAnsi="Comic Sans MS"/>
          <w:b/>
          <w:color w:val="0000FF"/>
          <w:sz w:val="40"/>
          <w:szCs w:val="40"/>
        </w:rPr>
        <w:t>Занимательные викторины</w:t>
      </w:r>
    </w:p>
    <w:p>
      <w:pPr>
        <w:pStyle w:val="Normal"/>
        <w:ind w:firstLine="360"/>
        <w:jc w:val="center"/>
        <w:rPr>
          <w:rFonts w:ascii="Comic Sans MS" w:hAnsi="Comic Sans MS" w:cs="Comic Sans MS"/>
          <w:b/>
          <w:b/>
          <w:color w:val="0000FF"/>
          <w:sz w:val="40"/>
          <w:szCs w:val="40"/>
        </w:rPr>
      </w:pPr>
      <w:r>
        <w:rPr>
          <w:rFonts w:cs="Comic Sans MS" w:ascii="Comic Sans MS" w:hAnsi="Comic Sans MS"/>
          <w:b/>
          <w:color w:val="0000FF"/>
          <w:sz w:val="40"/>
          <w:szCs w:val="40"/>
        </w:rPr>
        <w:t>на Библейские темы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ЧЕМ ОНИ ЗАНИМАЛИСЬ?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готовьте список людей из Библии, занятия которых вам известны. Для этого вы можете использовать Библейский словарь. Назовите имя, и пусть желающий ответит на вопрос о его занятии. Можно также поделить игроков на групп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тр (рыбак)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Лидия (продавала одежду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Павел (миссионер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Дмитрий (серебряник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Захария (священник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Давид (царь, пастух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Лука (врач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Аввакум (пророк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Исаия (пророк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Закхей (сборщик налогов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ДЕ ОНИ ВСТРЕТИЛИСЬ?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ь этой игры: развить умение соотносить людей с местами в Библии. Назовите имена людей, которые встретились в особых местах, упомянутых в Библии. Игроки должны назвать место, где эти герои встретились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Иисус и самарянка (колодец Иакова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Иисус и Иоанн Креститель (река Иордан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Гавриил и Мария (ее дом в Назарете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Адам и Ева (Эдемский сад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Два соглядатая и Раав (Иерихон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Руфь и Вооз (поле недалеко от Вифлеема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Я ПОСЕТИЛ ГОРОД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готовьте список библейских городов, с которыми игроки могли бы связать какое-либо событие из Библии. После того, как вы называете город, игроки должны сказать, какое событие там произошло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Ведущий говорит: "Я посетил город..."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Иерусалим - праздник Пасх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зарет - родной город Иисуса Христ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Вифания - Христос воскресил Лазар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Наин - Иисус Христос воскресил сына вдов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Капернаум – Иисус Христос исцелили сына царедворц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Вифлеем - рождение Иисуса Христ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ОВА ИЗ БИБЛИИ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 на доске рисует какое-нибудь слово, которое встречается в Библии. Игроки должны угадать то, что он нарисовал и вспомнить все истории, где это слово упоминает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слово "змей". Оно упоминается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тории о грехопадении человек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ный змей, которого сделал Моисей и т.д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ИБЛЕЙСКИЕ ВОПРОСЫ НА КАРТОЧКАХ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Эта игра требует приготовления, но зато многоразовая. Возьмите несколько листов цветного картона формата А4. Приклейте внизу каждого листа 5 кармашков с номерками от 1 до 5. На каждом таком листе напишите тему вопросов: "Имена", "Птицы", "Животные", "Города", "Библейский стих" и т.д. (см. рисунок справа)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крепите листы между собой так, чтобы они висели один под другим (как показано на рисунке). В кармашки вложите листочки с вопросами согласно темам. Чем больше цифра на кармашке - тем трудней должен быть вопрос. Вопросы вы можете составить сами, а можете воспользоваться разделом БИБЛЕЙСКИЕ ВОПРОС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проходит следующим образом. Играют 2-5 команд. Каждая команда по очереди выбирает любой вопрос. Например, она называет "Птицы 3". Значит, ведущий достает вопрос из кармашка с цифрой 3 на листе "Птицы". Если команда ответила правильно, то она получает 3 очка. Если она не отвечает правильно, то ее вопросом может воспользоваться любая другая команда, первая поднявшая руку, и эта команда получит 3 очка за правильный ответ. Игра заканчивается, когда все листочки будут вынуты, то есть не останется вопросов. У кого больше очков, то и победил!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ДНО СЛОВО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ют 3-15 челов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гадывается один Библейский герой. Один игрок должен угадать его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остальные помогают ему. Все по очереди говорят одно слово, которое связано с этим геро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загадано Адам. Слова к нему могут быть такими: первый, грех, запрет и т.д. Следующим угадывать идет тот игрок, на чьем слове был дан правильный ответ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БИБЛЕЙСКИЙ ГЕРОЙ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игра для детей или для тех, кто только начинает изучать Библ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грают 5-10 челов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пишет на маленьком листочке имя одного Библейского героя, историю про которого он сам хорошо знает. Затем листочки свертываются и перемешиваются. Игроки тянут по одному листочку и по очереди рассказывают про того Библейского героя, имя которого им досталос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грок затрудняется в рассказе, то ему помочь должен тот, кто писал выпавшее имя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БИБЛЕЙСКИЕ КАРТИНКИ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шутся карточки, на одной стороне у них написано слово, а на другой, сколько очков дается за это слово. Из двух команд выходят по одному человеку, выбирают слово и рисуют, чья команда быстрее отгадает, что это за слово, тому эти очки и записываются. Слова можно написать Библейские. Например (для детей)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чег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ртвенник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уг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п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о познания добра и зл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я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ех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Источник: Христианский сайт «Копилочка»// Режим доступа: http://kopilochka.net.ru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1:50:00Z</dcterms:created>
  <dc:creator>о. Алексей</dc:creator>
  <dc:description/>
  <cp:keywords/>
  <dc:language>en-US</dc:language>
  <cp:lastModifiedBy>о. Алексей</cp:lastModifiedBy>
  <dcterms:modified xsi:type="dcterms:W3CDTF">2007-04-27T02:18:00Z</dcterms:modified>
  <cp:revision>2</cp:revision>
  <dc:subject/>
  <dc:title/>
</cp:coreProperties>
</file>