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399" w:firstLine="342"/>
        <w:jc w:val="center"/>
        <w:rPr>
          <w:b/>
          <w:b/>
          <w:color w:val="008080"/>
          <w:sz w:val="28"/>
          <w:szCs w:val="28"/>
        </w:rPr>
      </w:pPr>
      <w:r>
        <w:rPr>
          <w:b/>
          <w:color w:val="008080"/>
          <w:sz w:val="28"/>
          <w:szCs w:val="28"/>
        </w:rPr>
      </w:r>
    </w:p>
    <w:p>
      <w:pPr>
        <w:pStyle w:val="Normal"/>
        <w:ind w:left="399" w:right="399" w:firstLine="342"/>
        <w:jc w:val="center"/>
        <w:rPr>
          <w:b/>
          <w:b/>
          <w:color w:val="008080"/>
          <w:sz w:val="28"/>
          <w:szCs w:val="28"/>
        </w:rPr>
      </w:pPr>
      <w:r>
        <w:rPr>
          <w:b/>
          <w:color w:val="008080"/>
          <w:sz w:val="28"/>
          <w:szCs w:val="28"/>
        </w:rPr>
      </w:r>
    </w:p>
    <w:p>
      <w:pPr>
        <w:pStyle w:val="Normal"/>
        <w:ind w:left="399" w:right="399" w:firstLine="342"/>
        <w:jc w:val="center"/>
        <w:rPr>
          <w:b/>
          <w:b/>
          <w:color w:val="008080"/>
          <w:sz w:val="40"/>
          <w:szCs w:val="40"/>
        </w:rPr>
      </w:pPr>
      <w:r>
        <w:rPr>
          <w:b/>
          <w:color w:val="008080"/>
          <w:sz w:val="40"/>
          <w:szCs w:val="40"/>
        </w:rPr>
        <w:t xml:space="preserve">Ангелы </w:t>
      </w:r>
    </w:p>
    <w:p>
      <w:pPr>
        <w:pStyle w:val="Normal"/>
        <w:ind w:left="399" w:right="399" w:firstLine="342"/>
        <w:jc w:val="center"/>
        <w:rPr>
          <w:b/>
          <w:b/>
          <w:color w:val="008080"/>
          <w:sz w:val="28"/>
          <w:szCs w:val="28"/>
        </w:rPr>
      </w:pPr>
      <w:r>
        <w:rPr>
          <w:b/>
          <w:color w:val="008080"/>
          <w:sz w:val="28"/>
          <w:szCs w:val="28"/>
        </w:rPr>
      </w:r>
    </w:p>
    <w:p>
      <w:pPr>
        <w:pStyle w:val="Normal"/>
        <w:ind w:left="399" w:right="399" w:firstLine="342"/>
        <w:jc w:val="center"/>
        <w:rPr>
          <w:b/>
          <w:b/>
          <w:color w:val="008080"/>
          <w:sz w:val="28"/>
          <w:szCs w:val="28"/>
        </w:rPr>
      </w:pPr>
      <w:r>
        <w:rPr>
          <w:b/>
          <w:color w:val="008080"/>
          <w:sz w:val="28"/>
          <w:szCs w:val="28"/>
        </w:rPr>
        <w:t>Вопросы</w:t>
      </w:r>
    </w:p>
    <w:p>
      <w:pPr>
        <w:pStyle w:val="Normal"/>
        <w:ind w:left="399" w:right="399" w:firstLine="342"/>
        <w:jc w:val="both"/>
        <w:rPr>
          <w:sz w:val="28"/>
          <w:szCs w:val="28"/>
        </w:rPr>
      </w:pPr>
      <w:r>
        <w:rPr>
          <w:sz w:val="28"/>
          <w:szCs w:val="28"/>
        </w:rPr>
        <w:t>1. "Бог не благоизволил, чтобы все состояли в одном чине; напротив того установлено, чтоб и у божественных и у нетленных служителей были начала, власти, и преимущества; и каждый из них не выступает из своего чина, так что все у них происходит определенным порядком и способом. Для чего же мы соревнуем друг друга незаконной ревностью? Ангелы и Архангелы не преступают повелений; а мы друг другу забегаем вперед, друг друга толкаем, один перед другим отличаемся, взаимно спешим друг друга опередить, уничижить, умалить, как будто в состоянии сделать что-нибудь большее". (св. Ефрем Сирин).</w:t>
      </w:r>
    </w:p>
    <w:p>
      <w:pPr>
        <w:pStyle w:val="Normal"/>
        <w:ind w:left="399" w:right="399" w:firstLine="342"/>
        <w:jc w:val="both"/>
        <w:rPr>
          <w:sz w:val="28"/>
          <w:szCs w:val="28"/>
        </w:rPr>
      </w:pPr>
      <w:r>
        <w:rPr>
          <w:sz w:val="28"/>
          <w:szCs w:val="28"/>
        </w:rPr>
        <w:t>На примере ангельских чинов напишите, можно ли достичь среди людей равенства и почему?</w:t>
      </w:r>
    </w:p>
    <w:p>
      <w:pPr>
        <w:pStyle w:val="Normal"/>
        <w:ind w:left="399" w:right="399" w:firstLine="342"/>
        <w:jc w:val="both"/>
        <w:rPr>
          <w:sz w:val="28"/>
          <w:szCs w:val="28"/>
        </w:rPr>
      </w:pPr>
      <w:r>
        <w:rPr>
          <w:sz w:val="28"/>
          <w:szCs w:val="28"/>
        </w:rPr>
        <w:t>2. Перечислите известные Вам ангельские чины?</w:t>
      </w:r>
    </w:p>
    <w:p>
      <w:pPr>
        <w:pStyle w:val="Normal"/>
        <w:ind w:left="399" w:right="399" w:firstLine="342"/>
        <w:jc w:val="both"/>
        <w:rPr/>
      </w:pPr>
      <w:r>
        <w:rPr>
          <w:sz w:val="28"/>
          <w:szCs w:val="28"/>
        </w:rPr>
        <w:t>3. Какой икос почти во всех акафистах начинается с упоминания об ангелах?</w:t>
      </w:r>
    </w:p>
    <w:p>
      <w:pPr>
        <w:pStyle w:val="Normal"/>
        <w:ind w:left="399" w:right="399" w:firstLine="342"/>
        <w:jc w:val="both"/>
        <w:rPr>
          <w:sz w:val="28"/>
          <w:szCs w:val="28"/>
        </w:rPr>
      </w:pPr>
      <w:r>
        <w:rPr>
          <w:sz w:val="28"/>
          <w:szCs w:val="28"/>
        </w:rPr>
        <w:t>4. Падение первых людей Адама и Евы повлекло падение всего рода человеческого. В Ангельском мире тоже не обошлось без падений. Почему же там нет такой же катастрофы как у людей и не передаются последствия греха из поколения в поколение?</w:t>
      </w:r>
    </w:p>
    <w:p>
      <w:pPr>
        <w:pStyle w:val="Normal"/>
        <w:ind w:left="399" w:right="399" w:firstLine="342"/>
        <w:jc w:val="both"/>
        <w:rPr>
          <w:sz w:val="28"/>
          <w:szCs w:val="28"/>
        </w:rPr>
      </w:pPr>
      <w:r>
        <w:rPr>
          <w:sz w:val="28"/>
          <w:szCs w:val="28"/>
        </w:rPr>
        <w:t>5. Повествованиями о помощи ангелов насыщено Священное Писание. Приведите несколько примеров.</w:t>
      </w:r>
    </w:p>
    <w:p>
      <w:pPr>
        <w:pStyle w:val="Normal"/>
        <w:tabs>
          <w:tab w:val="clear" w:pos="720"/>
          <w:tab w:val="left" w:pos="475" w:leader="none"/>
        </w:tabs>
        <w:ind w:left="399" w:right="399" w:firstLine="342"/>
        <w:jc w:val="both"/>
        <w:rPr>
          <w:sz w:val="28"/>
          <w:szCs w:val="28"/>
        </w:rPr>
      </w:pPr>
      <w:r>
        <w:rPr>
          <w:sz w:val="28"/>
          <w:szCs w:val="28"/>
        </w:rPr>
        <w:t xml:space="preserve">6. Начало 90-ых годов </w:t>
      </w:r>
      <w:r>
        <w:rPr>
          <w:sz w:val="28"/>
          <w:szCs w:val="28"/>
          <w:lang w:val="en-US"/>
        </w:rPr>
        <w:t>XX</w:t>
      </w:r>
      <w:r>
        <w:rPr>
          <w:sz w:val="28"/>
          <w:szCs w:val="28"/>
        </w:rPr>
        <w:t xml:space="preserve"> века ознаменовалось наводнением литературного рынка всевозможными книгами об ангелах. Во многих из них приводятся случаи явления ангелов людям с трогательными подробностями их спасительной роли в жизни людей. Почти все писатели этих книг рекомендуют быть открытыми по отношению к ангелам и доверчиво принимать все, что они предлагают нам. Многие из этих авторов призывают вести жизнь “ангело-центричную” жизнь (т.е. устремленную к общению ангелами) и полагаться на их доброе влияние. Авторы этих книг констатируют и тот факт, что являющиеся людям ангелы иногда ведут себя не по ангельски или принимают не ангельский вид.</w:t>
      </w:r>
    </w:p>
    <w:p>
      <w:pPr>
        <w:pStyle w:val="Normal"/>
        <w:tabs>
          <w:tab w:val="clear" w:pos="720"/>
          <w:tab w:val="left" w:pos="475" w:leader="none"/>
        </w:tabs>
        <w:ind w:left="399" w:right="399" w:firstLine="342"/>
        <w:jc w:val="both"/>
        <w:rPr/>
      </w:pPr>
      <w:r>
        <w:rPr>
          <w:sz w:val="28"/>
          <w:szCs w:val="28"/>
        </w:rPr>
        <w:t>Со времен написания апостолом Павлом послания к Коринфянам (2Кор.11:4) и почти до наших дней, в писаниях Церкви приводятся случаи, когда падшие ангелы действительно принимали на себя разные облики — и не только ангелов света, но также и святых, Девы Марии и даже Самого Иисуса Христа. Например, святой Иоанн-Кассиан в своей беседе о бдительном разли</w:t>
        <w:softHyphen/>
        <w:t>чении потусторонних духов рассказывает, как один инок покончил свою жизнь самоубийством, а другой захотел принести в жертву собст</w:t>
        <w:softHyphen/>
        <w:t>венного сына, как бы завершая послушание древнего патриарха Авраама (Быт. 22-я гл). В обоих случаях причиной такого изуверского поведения этих иноков оказались демоны, которые явились им в образе светлого ангела (Доброто</w:t>
        <w:softHyphen/>
        <w:t>любие, т.1). Каким же образом относиться нам к  духовным явлениям Ангелов и прочих?</w:t>
      </w:r>
    </w:p>
    <w:p>
      <w:pPr>
        <w:pStyle w:val="Normal"/>
        <w:spacing w:lineRule="auto" w:line="218"/>
        <w:ind w:left="399" w:right="399" w:firstLine="342"/>
        <w:jc w:val="both"/>
        <w:rPr/>
      </w:pPr>
      <w:r>
        <w:rPr>
          <w:sz w:val="28"/>
          <w:szCs w:val="28"/>
        </w:rPr>
        <w:t>7. В отношении к человеку основным чувством злых духов является зависть: "</w:t>
      </w:r>
      <w:r>
        <w:rPr>
          <w:i/>
          <w:sz w:val="28"/>
          <w:szCs w:val="28"/>
        </w:rPr>
        <w:t>завистью диавола вошла в мир смерть</w:t>
      </w:r>
      <w:r>
        <w:rPr>
          <w:sz w:val="28"/>
          <w:szCs w:val="28"/>
        </w:rPr>
        <w:t>" (Прем.2:2). По толкованию свт. Григория Великого, "</w:t>
      </w:r>
      <w:r>
        <w:rPr>
          <w:i/>
          <w:sz w:val="28"/>
          <w:szCs w:val="28"/>
        </w:rPr>
        <w:t>завистию диавола смерть вошла в мир земной: когда злый дух ... позавидовал человеку, создан ному для неба</w:t>
      </w:r>
      <w:r>
        <w:rPr>
          <w:sz w:val="28"/>
          <w:szCs w:val="28"/>
        </w:rPr>
        <w:t xml:space="preserve">". Поэтому главная цель деятельности злых духов - </w:t>
      </w:r>
      <w:r>
        <w:rPr>
          <w:i/>
          <w:sz w:val="28"/>
          <w:szCs w:val="28"/>
        </w:rPr>
        <w:t>погубление человеков</w:t>
      </w:r>
      <w:r>
        <w:rPr>
          <w:sz w:val="28"/>
          <w:szCs w:val="28"/>
        </w:rPr>
        <w:t xml:space="preserve">. Ап. Петр говорит, что " </w:t>
      </w:r>
      <w:r>
        <w:rPr>
          <w:i/>
          <w:sz w:val="28"/>
          <w:szCs w:val="28"/>
        </w:rPr>
        <w:t>диавол ходит, как лев рыкающий, ищущий кого поглотить</w:t>
      </w:r>
      <w:r>
        <w:rPr>
          <w:sz w:val="28"/>
          <w:szCs w:val="28"/>
        </w:rPr>
        <w:t xml:space="preserve">" (1Пт.5:8). Господь Иисус Христос называет диавола </w:t>
      </w:r>
      <w:r>
        <w:rPr>
          <w:i/>
          <w:sz w:val="28"/>
          <w:szCs w:val="28"/>
        </w:rPr>
        <w:t>"человекоубийцей от начала"</w:t>
      </w:r>
      <w:r>
        <w:rPr>
          <w:sz w:val="28"/>
          <w:szCs w:val="28"/>
        </w:rPr>
        <w:t xml:space="preserve"> (Ин.8:44).</w:t>
      </w:r>
    </w:p>
    <w:p>
      <w:pPr>
        <w:pStyle w:val="Normal"/>
        <w:spacing w:lineRule="auto" w:line="278"/>
        <w:ind w:left="399" w:right="399" w:firstLine="342"/>
        <w:jc w:val="both"/>
        <w:rPr>
          <w:sz w:val="28"/>
          <w:szCs w:val="28"/>
        </w:rPr>
      </w:pPr>
      <w:r>
        <w:rPr>
          <w:sz w:val="28"/>
          <w:szCs w:val="28"/>
        </w:rPr>
        <w:t>Для чего же тогда Всеблагой Бог попускает деятельность злых духов в мире?</w:t>
      </w:r>
    </w:p>
    <w:p>
      <w:pPr>
        <w:pStyle w:val="Normal"/>
        <w:spacing w:lineRule="auto" w:line="278"/>
        <w:ind w:left="399" w:right="399" w:firstLine="342"/>
        <w:jc w:val="both"/>
        <w:rPr>
          <w:sz w:val="28"/>
          <w:szCs w:val="28"/>
        </w:rPr>
      </w:pPr>
      <w:r>
        <w:rPr>
          <w:sz w:val="28"/>
          <w:szCs w:val="28"/>
        </w:rPr>
        <w:t>8. В священном Писании, некоторые ангелы называются по собственному имени. Об архангеле Михаиле упоминается у пророка Даниила, у апостола Иуды и в Апокалипсисе (Нав.5:13-15; Дан.10:13, 12:1; Иуд1: 9; Апок.12:7-8). Имя “</w:t>
      </w:r>
      <w:r>
        <w:rPr>
          <w:b/>
          <w:sz w:val="28"/>
          <w:szCs w:val="28"/>
        </w:rPr>
        <w:t>Михаил</w:t>
      </w:r>
      <w:r>
        <w:rPr>
          <w:sz w:val="28"/>
          <w:szCs w:val="28"/>
        </w:rPr>
        <w:t>” на еврейском значит “Кто, как Бог?” В Писании он именуется “вождем воинства Господня” и изображается, как главный борец против дьявола и его слуг. Обычно его рисуют с огненным мечем в руке. Имя “</w:t>
      </w:r>
      <w:r>
        <w:rPr>
          <w:b/>
          <w:sz w:val="28"/>
          <w:szCs w:val="28"/>
        </w:rPr>
        <w:t>Гавриил</w:t>
      </w:r>
      <w:r>
        <w:rPr>
          <w:sz w:val="28"/>
          <w:szCs w:val="28"/>
        </w:rPr>
        <w:t>” значит “Сильный Божий”. О Гаврииле упоминают пророк Даниил и евангелист Лука (Дан.8:16, 9:21 и Лк.1:19, 26). В Писании он изображается, как вестник тайн Божиих. Его рисуют с райской ветвью в руке. А кого еще из Архангелов Вы знаете?</w:t>
      </w:r>
    </w:p>
    <w:p>
      <w:pPr>
        <w:pStyle w:val="Normal"/>
        <w:spacing w:lineRule="auto" w:line="278"/>
        <w:ind w:left="399" w:right="399" w:firstLine="342"/>
        <w:jc w:val="both"/>
        <w:rPr/>
      </w:pPr>
      <w:r>
        <w:rPr>
          <w:sz w:val="28"/>
          <w:szCs w:val="28"/>
        </w:rPr>
        <w:t xml:space="preserve">9. Гордостью пал сатана, денница, глава всех ангелов, который был светел, как молния, который стал мрачен, как преисподняя, как мрачный мрак, оттого что он возгордился, оттого что все дары светлые, которые Господь ему даровал, он присвоил себе. Спал с небес. И смирением прославляются все ангелы Божии и Архистратиг Божий Михаил, который исповедал свою верность Христу словами “кто, яко Бог” с изумлением перед тайной нашего Бога, Его любви, Его чистоты, Его правды, и обрел силу Божию, точно так же, как архангел Гавриил, имя которого значит “крепость Божия”. Смирением своим безмерным пред Господом обретают силу и мудрость, и чистоту, и крепость Самого Господа ангелы и все разумные существа, и мы в особенной степени, потому что плоти и крови нашей смиренно приобщился Господь. Но сатана часто хочет явиться ангелом света, проповедует лжесмирение всюду и в самой Церкви. Приведите примеры лжесмирения.  </w:t>
      </w:r>
    </w:p>
    <w:p>
      <w:pPr>
        <w:pStyle w:val="Normal"/>
        <w:ind w:left="399" w:right="399" w:firstLine="342"/>
        <w:jc w:val="center"/>
        <w:rPr>
          <w:color w:val="008080"/>
          <w:sz w:val="28"/>
          <w:szCs w:val="28"/>
        </w:rPr>
      </w:pPr>
      <w:r>
        <w:rPr>
          <w:color w:val="008080"/>
          <w:sz w:val="28"/>
          <w:szCs w:val="28"/>
        </w:rPr>
      </w:r>
    </w:p>
    <w:p>
      <w:pPr>
        <w:pStyle w:val="Normal"/>
        <w:ind w:left="399" w:right="399" w:firstLine="342"/>
        <w:jc w:val="center"/>
        <w:rPr/>
      </w:pPr>
      <w:r>
        <w:rPr>
          <w:b/>
          <w:color w:val="008080"/>
          <w:sz w:val="28"/>
          <w:szCs w:val="28"/>
        </w:rPr>
        <w:t>Ответы</w:t>
      </w:r>
    </w:p>
    <w:p>
      <w:pPr>
        <w:pStyle w:val="Normal"/>
        <w:ind w:left="399" w:right="399" w:firstLine="342"/>
        <w:jc w:val="both"/>
        <w:rPr>
          <w:sz w:val="28"/>
          <w:szCs w:val="28"/>
        </w:rPr>
      </w:pPr>
      <w:r>
        <w:rPr>
          <w:sz w:val="28"/>
          <w:szCs w:val="28"/>
        </w:rPr>
        <w:t>1. 8/21 ноября Православная Церковь празднует память святого архистратига Божия Михаила и всего собора Небесных Сил бесплотных. Это празднование имеет великое значение не только для православных христиан, но и для всего человечества. Какое же?</w:t>
      </w:r>
    </w:p>
    <w:p>
      <w:pPr>
        <w:pStyle w:val="Normal"/>
        <w:ind w:left="399" w:right="399" w:firstLine="342"/>
        <w:jc w:val="both"/>
        <w:rPr>
          <w:sz w:val="28"/>
          <w:szCs w:val="28"/>
        </w:rPr>
      </w:pPr>
      <w:r>
        <w:rPr>
          <w:sz w:val="28"/>
          <w:szCs w:val="28"/>
        </w:rPr>
        <w:t>Прежде всего, это празднование учит нас правильно подходить к вопросу равенства и неравенства. Ведь человечество, начиная особенно с ХХ столетия, весьма горячо ищет некоего равенства, которое, якобы, может быть установлено на земле. Жертвой этой идеи стала, в первую очередь, Россия, а за ней и другие страны. Никакого обещанного равенства, конечно, установлено не было, но зато прежние государственные формы были разрушены. Если бы люди поменьше увлекались скоропреходящими земными идеями, а почаще обращали свои взоры к небу, то они заметили бы, что даже на небе, в среде святых ангелов, нет того бессмысленного равенства, которым бредят безбожники. В ангельском мире, как и повсюду в творении Божием, имеется определенная Богом установленная иерархия. Эта иерархическая подчиненность, это благословенное неравенство скрепляют все здание. Если их изъять, то здание разрушится. В случае с ангелами, такое частичное разрушение их небесного собрания произошло после восстания, учиненного самым высшим и могущественным ангелом, Денницей, который с тех пор является отцом всех богоборцев-уравнителей. Если бы Денница не пал, то, вероятно, Святая Церковь установила праздник и в его честь, как она эта сделала в отношении архистратига Божия Михаила. Но Денница не пожелал подчиняться Богу. Он возмечтал стать равным Ему и увлек за собой на путь богоборчества часть ангелов. Так, пресветлый Денница стал черным сатаной – дьяволом.</w:t>
      </w:r>
    </w:p>
    <w:p>
      <w:pPr>
        <w:pStyle w:val="Normal"/>
        <w:tabs>
          <w:tab w:val="clear" w:pos="720"/>
          <w:tab w:val="left" w:pos="475" w:leader="none"/>
        </w:tabs>
        <w:ind w:left="399" w:right="399" w:firstLine="342"/>
        <w:jc w:val="both"/>
        <w:rPr/>
      </w:pPr>
      <w:r>
        <w:rPr>
          <w:sz w:val="28"/>
          <w:szCs w:val="28"/>
        </w:rPr>
        <w:t xml:space="preserve">2. Православная Церковь, руководствуясь взглядами древних церковных писателей и Отцов Церкви, разделяет мир ангельский на девять ликов или чинов, а эти девять — на три иерархии, по три чина в каждой иерархии. В первой иерархии состоят бесплотные духи, находящиеся ближе к Богу, именно: престолы, херувимы и серафимы. Во второй, средней иерархии — власти, господства и силы. В третьей, более близкой к нам — ангелы, архангелы и начала. Впрочем, некоторые Отцы Церкви высказывают мнения, что разделение ангелов на девять ликов охватывает только те имена, которые открыты в слове Божием, но не объемлет других имен и ликов ангельских, которые нам еще не открыты. Так, например, ап. Иоанн Богослов в книге Откровения упоминает о таинственных “животных” и о семи “духах” у престола Божия: </w:t>
      </w:r>
      <w:r>
        <w:rPr>
          <w:i/>
          <w:sz w:val="28"/>
          <w:szCs w:val="28"/>
        </w:rPr>
        <w:t>“Благодать вам и мир от Того, Который есть и был, и грядет, и от семи духов, находящихся пред престолом Его”</w:t>
      </w:r>
      <w:r>
        <w:rPr>
          <w:sz w:val="28"/>
          <w:szCs w:val="28"/>
        </w:rPr>
        <w:t xml:space="preserve"> (Апок.1:4). Перечисляя ангелов, ап. Павел пишет, что Христос пребывает на небе </w:t>
      </w:r>
      <w:r>
        <w:rPr>
          <w:i/>
          <w:sz w:val="28"/>
          <w:szCs w:val="28"/>
        </w:rPr>
        <w:t>“превыше всякого начальства… и всякого имени, именуемого не только в сем веке, но и в будущем,”</w:t>
      </w:r>
      <w:r>
        <w:rPr>
          <w:sz w:val="28"/>
          <w:szCs w:val="28"/>
        </w:rPr>
        <w:t xml:space="preserve"> давая этим понять, что есть ангельские степени, название которых неизвестны людям (Еф.1:21).</w:t>
      </w:r>
    </w:p>
    <w:p>
      <w:pPr>
        <w:pStyle w:val="Normal"/>
        <w:ind w:left="399" w:right="399" w:firstLine="342"/>
        <w:jc w:val="both"/>
        <w:rPr>
          <w:sz w:val="28"/>
          <w:szCs w:val="28"/>
        </w:rPr>
      </w:pPr>
      <w:r>
        <w:rPr>
          <w:sz w:val="28"/>
          <w:szCs w:val="28"/>
        </w:rPr>
        <w:t xml:space="preserve">3. </w:t>
      </w:r>
      <w:r>
        <w:rPr>
          <w:b/>
          <w:sz w:val="28"/>
          <w:szCs w:val="28"/>
        </w:rPr>
        <w:t>Первый икос</w:t>
      </w:r>
      <w:r>
        <w:rPr>
          <w:sz w:val="28"/>
          <w:szCs w:val="28"/>
        </w:rPr>
        <w:t>. Например: "Ангелов Творче и Господи сил…" (акафист Иисусу Сладайшему); "Ангел предстатель с Небесе послан бысть рещи Богородице…" (акафист Пресвятой Богородице); "Ангела земнаго и небесного человека веемы тя…" (акафист св. вмч. и целителю Пантелеимону) и т.д.</w:t>
      </w:r>
    </w:p>
    <w:p>
      <w:pPr>
        <w:pStyle w:val="Normal"/>
        <w:ind w:left="399" w:right="399" w:firstLine="342"/>
        <w:jc w:val="both"/>
        <w:rPr>
          <w:sz w:val="28"/>
          <w:szCs w:val="28"/>
        </w:rPr>
      </w:pPr>
      <w:r>
        <w:rPr>
          <w:sz w:val="28"/>
          <w:szCs w:val="28"/>
        </w:rPr>
        <w:t>4. Нужно начать с того, что Ангелы не размножаются. Хоть их и "тмы тем", т.е. тысячи тысяч, но все они были сотворены еще вначале веков. Можно говорить о "роде человеческом", т.е. о бесчисленных личностях, обладающих одной и той же природой. Но у Ангелов, которые тоже существа личностные, нет единства природы. Каждый из них – отдельная природа, отдельный умопостигаемый мир. Следовательно, их единство – это единство города, хора, служения, единство похвалы. Поэтому ангельская вселенная открывает перед злом иные возможности, чем наш мир. Зло, воспринятое Адамом, смогло осквернить всю человеческую природу. Но злобная позиция одного ангела  остается его личной позицией: здесь зло – к каком-то смысле – индивидуализируется.</w:t>
      </w:r>
    </w:p>
    <w:p>
      <w:pPr>
        <w:pStyle w:val="Normal"/>
        <w:tabs>
          <w:tab w:val="clear" w:pos="720"/>
          <w:tab w:val="left" w:pos="475" w:leader="none"/>
        </w:tabs>
        <w:ind w:left="399" w:right="399" w:firstLine="342"/>
        <w:jc w:val="both"/>
        <w:rPr/>
      </w:pPr>
      <w:r>
        <w:rPr>
          <w:sz w:val="28"/>
          <w:szCs w:val="28"/>
        </w:rPr>
        <w:t xml:space="preserve">5. Авраам, посылая слугу своего к Нахору, обнадеживал его убеждением, что Господь пошлет с ним ангела Своего и благоустроит путь его (Быт.24:7). Двое ангелов спасло Лота и его семью из города Содома, обреченного на уничтожение (Быт.19:1). Патриарх Иаков, возвращаясь к своему брату Исаву, был ободрен видением “ополчения” ангелов Божиих. (Быт.32:1-2). Незадолго до своей кончины, благословляя своих внуков, Иаков сказал Иосифу: </w:t>
      </w:r>
      <w:r>
        <w:rPr>
          <w:i/>
          <w:sz w:val="28"/>
          <w:szCs w:val="28"/>
        </w:rPr>
        <w:t xml:space="preserve">“Ангел, избавляющий меня от всякого зла, да благословит отроков сих” </w:t>
      </w:r>
      <w:r>
        <w:rPr>
          <w:sz w:val="28"/>
          <w:szCs w:val="28"/>
        </w:rPr>
        <w:t>(Быт.48:16). Ангел</w:t>
      </w:r>
      <w:r>
        <w:rPr>
          <w:i/>
          <w:sz w:val="28"/>
          <w:szCs w:val="28"/>
        </w:rPr>
        <w:t xml:space="preserve"> </w:t>
      </w:r>
      <w:r>
        <w:rPr>
          <w:sz w:val="28"/>
          <w:szCs w:val="28"/>
        </w:rPr>
        <w:t>принимал участие в спасении евреев из египетского рабства (Исх.14:19, 23:20); ангел помог Иисусу Навину при завоевании земли Обетованной (Нав.5:13-14); потом помогал судьям израилевым в отражении врагов (Суд.2:1, 6:12, 13:3); ангел спас жителей Иерусалима от верной гибели тем, что побил 185-тысячное ассирийское войско, окружившее город (Ис.37:36); ангел спас от огня трех отроков, брошенных в раскаленную печь, а позже спас пророка Даниила, брошенного на съедение голодным львам (Дан 3:23-26, 6:22).</w:t>
      </w:r>
    </w:p>
    <w:p>
      <w:pPr>
        <w:pStyle w:val="Normal"/>
        <w:tabs>
          <w:tab w:val="clear" w:pos="720"/>
          <w:tab w:val="left" w:pos="475" w:leader="none"/>
        </w:tabs>
        <w:ind w:left="399" w:right="399" w:firstLine="342"/>
        <w:jc w:val="both"/>
        <w:rPr/>
      </w:pPr>
      <w:r>
        <w:rPr>
          <w:sz w:val="28"/>
          <w:szCs w:val="28"/>
        </w:rPr>
        <w:tab/>
        <w:t xml:space="preserve">Новозаветное откровение часто повествует о явлениях ангелов. Так, ангел возвестил Захарии зачатие Предтечи; ангел возвестил Пресвятой Деве Марии рождение Спасителя и явился во сне Иосифу; многочисленное воинство ангелов воспело славу рождества Христова; ангел благовествовал пастухам рождение Спасителя и удержал волхвов от возвращения к Ироду. Особенно с пришествием Сына Божия на землю участились явления ангелов, о чем Господь предсказал апостолам, говоря, что отныне будет небо раскрытым, и они увидят </w:t>
      </w:r>
      <w:r>
        <w:rPr>
          <w:i/>
          <w:sz w:val="28"/>
          <w:szCs w:val="28"/>
        </w:rPr>
        <w:t>“ангелов Божиих восходящих и нисходящих на Сына Человеческого”</w:t>
      </w:r>
      <w:r>
        <w:rPr>
          <w:sz w:val="28"/>
          <w:szCs w:val="28"/>
        </w:rPr>
        <w:t xml:space="preserve"> (Ин.1:51). Действительно, ангелы служили Иисусу Христу по искушении Его в пустыне; ангел явился для укрепления Его в Гефсиманском саду; ангелы возвестили мироносицам о воскресении Его, а апостолам — при вознесении Его на небо — о втором Его пришествии. Ангел освободил апостолов из темницы, а также ап. Петра, приговоренного к казни (Деян.5:19, 12:7-15); ангел явился Корнилию и преподал ему указание призвать к себе для наставления в слове Божием ап. Петра (Деян.10:3-7).</w:t>
      </w:r>
    </w:p>
    <w:p>
      <w:pPr>
        <w:pStyle w:val="Normal"/>
        <w:tabs>
          <w:tab w:val="clear" w:pos="720"/>
          <w:tab w:val="left" w:pos="475" w:leader="none"/>
        </w:tabs>
        <w:ind w:left="399" w:right="399" w:firstLine="342"/>
        <w:jc w:val="both"/>
        <w:rPr/>
      </w:pPr>
      <w:r>
        <w:rPr>
          <w:sz w:val="28"/>
          <w:szCs w:val="28"/>
        </w:rPr>
        <w:t xml:space="preserve">6. Господь предупреждал: </w:t>
      </w:r>
      <w:r>
        <w:rPr>
          <w:i/>
          <w:sz w:val="28"/>
          <w:szCs w:val="28"/>
        </w:rPr>
        <w:t xml:space="preserve">“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w:t>
      </w:r>
      <w:r>
        <w:rPr>
          <w:sz w:val="28"/>
          <w:szCs w:val="28"/>
        </w:rPr>
        <w:t xml:space="preserve">(Мф.7:15-16). А апостол Павел наставляет: </w:t>
      </w:r>
      <w:r>
        <w:rPr>
          <w:i/>
          <w:sz w:val="28"/>
          <w:szCs w:val="28"/>
        </w:rPr>
        <w:t xml:space="preserve">“Плод же Духа: любовь, радость, мир, долготерпение, благость, милосердие, вера, кротость, воздержание. На таких нет закона ... Те, которые Христовы, распяли плоть со страстями и похотями” </w:t>
      </w:r>
      <w:r>
        <w:rPr>
          <w:sz w:val="28"/>
          <w:szCs w:val="28"/>
        </w:rPr>
        <w:t>(Гал.5:22-24).</w:t>
      </w:r>
    </w:p>
    <w:p>
      <w:pPr>
        <w:pStyle w:val="Normal"/>
        <w:tabs>
          <w:tab w:val="clear" w:pos="720"/>
          <w:tab w:val="left" w:pos="475" w:leader="none"/>
        </w:tabs>
        <w:ind w:left="399" w:right="399" w:firstLine="342"/>
        <w:jc w:val="both"/>
        <w:rPr/>
      </w:pPr>
      <w:r>
        <w:rPr>
          <w:sz w:val="28"/>
          <w:szCs w:val="28"/>
        </w:rPr>
        <w:tab/>
        <w:t>Следовать в жизни этим словам Иисуса Христа и апостола Павла для различения истинных ангелов от демонов, маскирующихся под ангелов, — не легко из-за нашего несовершенства, греховности, легкомысленной неосведомленности, а также многовековой опытности злых духов, которые враждуют и против Бога и против людей. Нужно помнить, что даже люди, всецело посвятившие себя Христу, как, например, монахи, о которых мы упомянули выше, не застрахованы от дьявольского обольщения и могут быть обмануты им.</w:t>
      </w:r>
    </w:p>
    <w:p>
      <w:pPr>
        <w:pStyle w:val="Normal"/>
        <w:tabs>
          <w:tab w:val="clear" w:pos="720"/>
          <w:tab w:val="left" w:pos="475" w:leader="none"/>
        </w:tabs>
        <w:ind w:left="399" w:right="399" w:firstLine="342"/>
        <w:jc w:val="both"/>
        <w:rPr/>
      </w:pPr>
      <w:r>
        <w:rPr>
          <w:sz w:val="28"/>
          <w:szCs w:val="28"/>
        </w:rPr>
        <w:tab/>
        <w:t>Поэтому если когда-либо пред нами предстанет как бы ангел или мы увидим какое-нибудь видение — нам следует быть крайне осторожными, чтобы падшего духа не принять за ангела. Святые отцы Церкви, умудренные Духом Святым и собственным духовным опытом, с любовью убеждают всех всегда молиться со смирением и не добиваться каких-либо видений или восторженных ощущений. В случае если мы и увидим кого-либо или что-либо необычное — то быть крайне осмотрительными и рассказать о виденном опытному духовному отцу. Святые Отцы учат, что если у нас появится хоть малейшее сомнение относительно природы явившегося нам духа, нам следует немедленно прервать с ним всякое общение и обратиться к Богу с горячей молитвой о защите. И, если тот дух был действительно посланный с неба добрый ангел, то он порадуется нашей осмотрительности и бдительности. Смотри подробнее об этом в “Добротолюбии” и в творениях святителя Игнатия Брянчанинова. Суммируя лишь следует заметить, что наставления святых отцов Церкви на эту тему радикально отличаются от того, что советуют авторы современных популярных книг об ангелах.</w:t>
      </w:r>
    </w:p>
    <w:p>
      <w:pPr>
        <w:pStyle w:val="Normal"/>
        <w:spacing w:lineRule="auto" w:line="278"/>
        <w:ind w:left="399" w:right="399" w:firstLine="342"/>
        <w:jc w:val="both"/>
        <w:rPr/>
      </w:pPr>
      <w:r>
        <w:rPr>
          <w:sz w:val="28"/>
          <w:szCs w:val="28"/>
        </w:rPr>
        <w:t>7. Господь попускает деятельность злых духов в мире ради нашей пользы. Свт. Иоанн Златоуст разъясняет: "Диавол зол для себя, а не для нас, потому что ес</w:t>
        <w:softHyphen/>
        <w:t>ли мы захотим, можем приобрести для себя много и добра, конечно, против его воли. &lt;... &gt; Когда лу</w:t>
        <w:softHyphen/>
        <w:t>кавый устрашает и смущает нас, тогда мы вра</w:t>
        <w:softHyphen/>
        <w:t>зумляемся, тогда познаем самих себя и тогда с большим усердием прибегаем к Богу". Бог попускает это, дабы мы имели возможность проявить духовную стойкость и верность Троице.</w:t>
      </w:r>
    </w:p>
    <w:p>
      <w:pPr>
        <w:pStyle w:val="Normal"/>
        <w:spacing w:lineRule="auto" w:line="278"/>
        <w:ind w:left="399" w:right="399" w:firstLine="342"/>
        <w:jc w:val="both"/>
        <w:rPr/>
      </w:pPr>
      <w:r>
        <w:rPr>
          <w:sz w:val="28"/>
          <w:szCs w:val="28"/>
        </w:rPr>
        <w:t>8. В Писании упоминаются по имени еще трое ангелов: “Рафаил” — “Помощь Божия” (Тов.3:16; 12:12-15), “</w:t>
      </w:r>
      <w:r>
        <w:rPr>
          <w:b/>
          <w:sz w:val="28"/>
          <w:szCs w:val="28"/>
        </w:rPr>
        <w:t>Уриил</w:t>
      </w:r>
      <w:r>
        <w:rPr>
          <w:sz w:val="28"/>
          <w:szCs w:val="28"/>
        </w:rPr>
        <w:t>” — “Огонь Божий” (3Ездр 4:1;5:20) Он просвещает умы и сердца верующих светом Божественных истин и огнем священной любви. Все те, которые приступают к изучению наук, могут и должны молиться этому архангелу, чтобы он просвещал их умы и сердца, и чтобы не возникало у них губительного разрыва между знанием и верой. “</w:t>
      </w:r>
      <w:r>
        <w:rPr>
          <w:b/>
          <w:sz w:val="28"/>
          <w:szCs w:val="28"/>
        </w:rPr>
        <w:t>Селафиил</w:t>
      </w:r>
      <w:r>
        <w:rPr>
          <w:sz w:val="28"/>
          <w:szCs w:val="28"/>
        </w:rPr>
        <w:t xml:space="preserve">” — “Молитвенник Божий” (3Ездр.5:16). Его так и изображают на иконах: с очами молитвенно опущенными, с руками скрещенными на груди, с видом углубленно-сосредоточенным и смиренным. Он - наш главный наставник и учитель молитвы. Ведь молитва - это самое трудное дело, и учиться ей необходимо. К сожалению, некоторые люди прилежно изучают светские науки, но нерадят об изучении науки из наук - молитвы Иисусовой. Будем же молиться архангелу Салафиилу о ниспослании нам от Господа дара этой Божественной молитвы. Архангел </w:t>
      </w:r>
      <w:r>
        <w:rPr>
          <w:b/>
          <w:sz w:val="28"/>
          <w:szCs w:val="28"/>
        </w:rPr>
        <w:t>Иегудиил</w:t>
      </w:r>
      <w:r>
        <w:rPr>
          <w:sz w:val="28"/>
          <w:szCs w:val="28"/>
        </w:rPr>
        <w:t xml:space="preserve"> - покровитель, защитник и помощник тружеников. А таковыми должны являться все мы, ибо нам заповедано в поте лица своего есть хлеб свой. Мы несем не только внешние труды, ради хлеба насущного, но и труды духовные, труды по самосовершенствованию. Архангел Иегудиил изображается на иконах с победным венцом в руке. Таких венцов сподобятся те из нас, кто все претерпят до конца, кто достойно понесут легкое иго Христово. Перед нами непростая задача, так будем же просить архангела Иегудиила о помощи на нашем жизненном пути. Архангел </w:t>
      </w:r>
      <w:r>
        <w:rPr>
          <w:b/>
          <w:sz w:val="28"/>
          <w:szCs w:val="28"/>
        </w:rPr>
        <w:t>Варахиил</w:t>
      </w:r>
      <w:r>
        <w:rPr>
          <w:sz w:val="28"/>
          <w:szCs w:val="28"/>
        </w:rPr>
        <w:t xml:space="preserve"> - ангел благословений Божиих. Призывая благословение Божие на всякое благое наше начинание, будем просить о помощи архангела Варахиила. Разумеется, мы должны принимать от Бога не только благословение на благоденствие, но и благословение на крест, т.е. на испытания, без которых человекам невозможно спастись. И пусть архангел Варахиил укрепляет нас в несении наших благословенных крестов.</w:t>
      </w:r>
    </w:p>
    <w:p>
      <w:pPr>
        <w:pStyle w:val="Normal"/>
        <w:spacing w:lineRule="auto" w:line="278"/>
        <w:ind w:left="399" w:right="399" w:firstLine="342"/>
        <w:jc w:val="both"/>
        <w:rPr/>
      </w:pPr>
      <w:r>
        <w:rPr>
          <w:sz w:val="28"/>
          <w:szCs w:val="28"/>
        </w:rPr>
        <w:t>9. Когда говорят, чтобы мы закрывали глаза и не обращали внимания на то сатанинское зло, губящее миллионы душ, за которые Христос Кровь Свою пролил, и не видели это зло, смиренно закрывали глаза, то смирение, которое паче гордыни, та ложь вражия, то равнодушие, которое ужаснее всех других духовных бед для Церкви, для всякого христианина, когда, прикрываясь светом смирения, торжествует сатана. Воинствование, о котором говорят небесные ангелы, должно быть определяющей чертой в соединении с Божественным смирением каждого христианина. Воинствование всегда за истину, за правду Божию в душе человеческой и в истории, и одно неотделимо от другого.</w:t>
      </w:r>
    </w:p>
    <w:sectPr>
      <w:footerReference w:type="default" r:id="rId2"/>
      <w:type w:val="nextPage"/>
      <w:pgSz w:w="11906" w:h="16838"/>
      <w:pgMar w:left="570" w:right="620" w:gutter="0" w:header="0" w:top="3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5"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FR2">
    <w:name w:val="FR2"/>
    <w:qFormat/>
    <w:pPr>
      <w:widowControl w:val="false"/>
      <w:overflowPunct w:val="false"/>
      <w:autoSpaceDE w:val="false"/>
      <w:bidi w:val="0"/>
      <w:spacing w:lineRule="auto" w:line="319"/>
      <w:ind w:left="480" w:right="400" w:hanging="0"/>
      <w:jc w:val="both"/>
      <w:textAlignment w:val="baseline"/>
    </w:pPr>
    <w:rPr>
      <w:rFonts w:ascii="Arial" w:hAnsi="Arial" w:eastAsia="Times New Roman" w:cs="Arial"/>
      <w:i/>
      <w:color w:val="auto"/>
      <w:sz w:val="24"/>
      <w:szCs w:val="20"/>
      <w:lang w:val="ru-RU" w:bidi="ar-SA" w:eastAsia="zh-CN"/>
    </w:rPr>
  </w:style>
  <w:style w:type="paragraph" w:styleId="Style15">
    <w:name w:val="Обычный (веб)"/>
    <w:basedOn w:val="Normal"/>
    <w:qFormat/>
    <w:pPr>
      <w:spacing w:before="64" w:after="64"/>
      <w:ind w:left="64" w:right="64" w:firstLine="560"/>
      <w:jc w:val="both"/>
    </w:pPr>
    <w:rPr>
      <w:rFonts w:ascii="Arial" w:hAnsi="Arial" w:cs="Arial"/>
      <w:color w:val="000000"/>
      <w:sz w:val="19"/>
      <w:szCs w:val="19"/>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6:10:00Z</dcterms:created>
  <dc:creator>Ирина</dc:creator>
  <dc:description/>
  <cp:keywords/>
  <dc:language>en-US</dc:language>
  <cp:lastModifiedBy>о. Алексей</cp:lastModifiedBy>
  <cp:lastPrinted>2006-01-10T21:04:00Z</cp:lastPrinted>
  <dcterms:modified xsi:type="dcterms:W3CDTF">2007-04-23T01:42:00Z</dcterms:modified>
  <cp:revision>19</cp:revision>
  <dc:subject/>
  <dc:title>Ангелы</dc:title>
</cp:coreProperties>
</file>