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Люди в Ветхом Завете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тавь ответы правиль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ответы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00"/>
        <w:gridCol w:w="1800"/>
      </w:tblGrid>
      <w:tr>
        <w:trPr>
          <w:trHeight w:val="641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Солом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й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 Иса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уил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обвинила Ам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ра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 жертву пожрал огонь, ниспав с неб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омон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л об овце, ведомой на закл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уда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ил у священника  Ил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хиль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женою была Ревек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века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 благословение обманным пу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сон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Иоси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рсавия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л у Бога мудрости управлять наро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аак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 Изма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раам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поставлен над Егип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ид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ял своего внука Хана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осиф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Иса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я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л Голиа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фирь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л себя в залог вместо Вениам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аия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ил свой жезл перед фара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аков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л Дали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ар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32:00Z</dcterms:created>
  <dc:creator>Алекс</dc:creator>
  <dc:description/>
  <cp:keywords/>
  <dc:language>en-US</dc:language>
  <cp:lastModifiedBy>Алекс</cp:lastModifiedBy>
  <dcterms:modified xsi:type="dcterms:W3CDTF">2007-06-01T17:47:00Z</dcterms:modified>
  <cp:revision>2</cp:revision>
  <dc:subject/>
  <dc:title/>
</cp:coreProperties>
</file>