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споди, благослов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Где икона  Господа  Иисуса Христа? Подчеркни нужную циф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25525" cy="1357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08075" cy="1399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64260" cy="1405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49" r="-6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Где икона Пресвятой Богородицы? Подчеркни нужную циф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25525" cy="1357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08075" cy="1399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64260" cy="1405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49" r="-6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Где икона Ангела – Хранителя? Подчеркни нужную циф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64260" cy="1405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49" r="-6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08075" cy="1399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21410" cy="1358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Где икона святого преподобного Серафима Саровского? Подчеркни нужную циф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11580" cy="158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62380" cy="1529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13155" cy="158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дчеркни цифру под иконой святого преподобного Сергия Радонежс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13155" cy="1586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62380" cy="1529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11580" cy="1586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одчеркни цифру под иконой святой блаженной Матроны Московс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96010" cy="15563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19835" cy="1496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90320" cy="1463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.  Где икона святого, который жил в городе Томске? Подчеркни нужную цифру. Запиши, как  зовут этого свят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86130" cy="15297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27" r="-5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62380" cy="1529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19835" cy="1496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  Кого Господь создал последним? Обведи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503680" cy="18230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76325" cy="1711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584960" cy="1536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9.  Где родился Иисус Христос?  Подчеркни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пещер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 дворц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гостин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Кто приходил поклониться Младенцу Христу? Подчеркни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Царь Ирод и воины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удрецы с востока и пастухи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ервосвященники и фарисе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Какие дары были принесены Младенцу Христу?  Подчеркни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олото,  ладан и смирна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вечи и елей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Хлеб и ви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 Как называется главная часть хра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коноста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рестильна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лт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  Кто из них священник? Обведи нужную цифр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74440" cy="3810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1                                     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Раскрась картинку.  Назови все, что на ней нарисов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4075" cy="7978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4.jpeg"/><Relationship Id="rId22" Type="http://schemas.openxmlformats.org/officeDocument/2006/relationships/image" Target="media/image8.jpe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2:17:00Z</dcterms:created>
  <dc:creator>Алекс</dc:creator>
  <dc:description/>
  <cp:keywords/>
  <dc:language>en-US</dc:language>
  <cp:lastModifiedBy>Алекс</cp:lastModifiedBy>
  <cp:lastPrinted>2007-05-05T08:37:00Z</cp:lastPrinted>
  <dcterms:modified xsi:type="dcterms:W3CDTF">2007-05-05T01:50:00Z</dcterms:modified>
  <cp:revision>5</cp:revision>
  <dc:subject/>
  <dc:title/>
</cp:coreProperties>
</file>