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rthodox.tt eRoos" w:hAnsi="Orthodox.tt eRoos" w:cs="Orthodox.tt eRoos"/>
          <w:b/>
          <w:b/>
          <w:color w:val="FF0000"/>
          <w:sz w:val="40"/>
          <w:szCs w:val="40"/>
        </w:rPr>
      </w:pPr>
      <w:r>
        <w:rPr>
          <w:rFonts w:cs="Orthodox.tt eRoos" w:ascii="Orthodox.tt eRoos" w:hAnsi="Orthodox.tt eRoos"/>
          <w:b/>
          <w:color w:val="FF0000"/>
          <w:sz w:val="40"/>
          <w:szCs w:val="40"/>
        </w:rPr>
        <w:t>Сколько?</w:t>
      </w:r>
    </w:p>
    <w:p>
      <w:pPr>
        <w:pStyle w:val="Normal"/>
        <w:rPr/>
      </w:pPr>
      <w:r>
        <w:rPr>
          <w:b/>
          <w:sz w:val="28"/>
          <w:szCs w:val="28"/>
        </w:rPr>
        <w:t>Выбери из ответов правильный и запиши в «окошк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56"/>
      </w:tblGrid>
      <w:tr>
        <w:trPr>
          <w:trHeight w:val="1083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колько лет прожил Ной после потопа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44195</wp:posOffset>
                      </wp:positionV>
                      <wp:extent cx="1257300" cy="685800"/>
                      <wp:effectExtent l="10160" t="5715" r="10795" b="6350"/>
                      <wp:wrapTight wrapText="bothSides">
                        <wp:wrapPolygon edited="0">
                          <wp:start x="0" y="10800"/>
                          <wp:lineTo x="3098" y="13920"/>
                          <wp:lineTo x="3164" y="18440"/>
                          <wp:lineTo x="7560" y="18440"/>
                          <wp:lineTo x="10800" y="21620"/>
                          <wp:lineTo x="13909" y="18500"/>
                          <wp:lineTo x="18436" y="18440"/>
                          <wp:lineTo x="18447" y="14040"/>
                          <wp:lineTo x="21611" y="10800"/>
                          <wp:lineTo x="18502" y="7680"/>
                          <wp:lineTo x="18436" y="3160"/>
                          <wp:lineTo x="14040" y="3160"/>
                          <wp:lineTo x="10800" y="0"/>
                          <wp:lineTo x="7691" y="3100"/>
                          <wp:lineTo x="3164" y="3160"/>
                          <wp:lineTo x="3153" y="7560"/>
                          <wp:lineTo x="0" y="10800"/>
                          <wp:lineTo x="0" y="1080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white" stroked="t" o:allowincell="t" style="position:absolute;margin-left:-5.5pt;margin-top:-42.85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колько водоносов воды Иисус Христос превратил в вино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69925</wp:posOffset>
                      </wp:positionV>
                      <wp:extent cx="1257300" cy="685800"/>
                      <wp:effectExtent l="10160" t="5715" r="10795" b="6350"/>
                      <wp:wrapTight wrapText="bothSides">
                        <wp:wrapPolygon edited="0">
                          <wp:start x="0" y="10800"/>
                          <wp:lineTo x="3098" y="13920"/>
                          <wp:lineTo x="3164" y="18440"/>
                          <wp:lineTo x="7560" y="18440"/>
                          <wp:lineTo x="10800" y="21620"/>
                          <wp:lineTo x="13909" y="18500"/>
                          <wp:lineTo x="18436" y="18440"/>
                          <wp:lineTo x="18447" y="14040"/>
                          <wp:lineTo x="21611" y="10800"/>
                          <wp:lineTo x="18502" y="7680"/>
                          <wp:lineTo x="18436" y="3160"/>
                          <wp:lineTo x="14040" y="3160"/>
                          <wp:lineTo x="10800" y="0"/>
                          <wp:lineTo x="7691" y="3100"/>
                          <wp:lineTo x="3164" y="3160"/>
                          <wp:lineTo x="3153" y="7560"/>
                          <wp:lineTo x="0" y="10800"/>
                          <wp:lineTo x="0" y="1080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5pt;margin-top:-52.75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083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олько окон имел ковчег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10</wp:posOffset>
                      </wp:positionV>
                      <wp:extent cx="1257300" cy="685800"/>
                      <wp:effectExtent l="10160" t="5715" r="10795" b="6350"/>
                      <wp:wrapTight wrapText="bothSides">
                        <wp:wrapPolygon edited="0">
                          <wp:start x="0" y="10800"/>
                          <wp:lineTo x="3098" y="13920"/>
                          <wp:lineTo x="3164" y="18440"/>
                          <wp:lineTo x="7560" y="18440"/>
                          <wp:lineTo x="10800" y="21620"/>
                          <wp:lineTo x="13909" y="18500"/>
                          <wp:lineTo x="18436" y="18440"/>
                          <wp:lineTo x="18447" y="14040"/>
                          <wp:lineTo x="21611" y="10800"/>
                          <wp:lineTo x="18502" y="7680"/>
                          <wp:lineTo x="18436" y="3160"/>
                          <wp:lineTo x="14040" y="3160"/>
                          <wp:lineTo x="10800" y="0"/>
                          <wp:lineTo x="7691" y="3100"/>
                          <wp:lineTo x="3164" y="3160"/>
                          <wp:lineTo x="3153" y="7560"/>
                          <wp:lineTo x="0" y="10800"/>
                          <wp:lineTo x="0" y="1080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0.3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колько лет Израильский народ находился в Египте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6858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685800"/>
                                <a:chOff x="0" y="0"/>
                                <a:chExt cx="125748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custGeom>
                                  <a:avLst/>
                                  <a:gdLst>
                                    <a:gd name="textAreaLeft" fmla="*/ 162720 w 712800"/>
                                    <a:gd name="textAreaRight" fmla="*/ 550080 w 712800"/>
                                    <a:gd name="textAreaTop" fmla="*/ 88560 h 388800"/>
                                    <a:gd name="textAreaBottom" fmla="*/ 30024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3104" y="13909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557" y="1844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3909" y="18496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8440" y="1404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496" y="7691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043" y="316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7691" y="3104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3160" y="755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54pt" coordorigin="0,0" coordsize="1980,1080">
                      <v:rect id="shape_0" stroked="f" o:allowincell="t" style="position:absolute;left:0;top:0;width:197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1979;height:1079;mso-wrap-style:none;v-text-anchor:middle;mso-position-horizontal-relative:char" type="_x0000_t5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колько мужей, стоящих среди огня увидел Навуходоносор в раскаленной печи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98805</wp:posOffset>
                      </wp:positionV>
                      <wp:extent cx="1257300" cy="685800"/>
                      <wp:effectExtent l="10160" t="5715" r="10795" b="6350"/>
                      <wp:wrapTight wrapText="bothSides">
                        <wp:wrapPolygon edited="0">
                          <wp:start x="0" y="10800"/>
                          <wp:lineTo x="3098" y="13920"/>
                          <wp:lineTo x="3164" y="18440"/>
                          <wp:lineTo x="7560" y="18440"/>
                          <wp:lineTo x="10800" y="21620"/>
                          <wp:lineTo x="13909" y="18500"/>
                          <wp:lineTo x="18436" y="18440"/>
                          <wp:lineTo x="18447" y="14040"/>
                          <wp:lineTo x="21611" y="10800"/>
                          <wp:lineTo x="18502" y="7680"/>
                          <wp:lineTo x="18436" y="3160"/>
                          <wp:lineTo x="14040" y="3160"/>
                          <wp:lineTo x="10800" y="0"/>
                          <wp:lineTo x="7691" y="3100"/>
                          <wp:lineTo x="3164" y="3160"/>
                          <wp:lineTo x="3153" y="7560"/>
                          <wp:lineTo x="0" y="10800"/>
                          <wp:lineTo x="0" y="1080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5pt;margin-top:-47.15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083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колько дней оставался Савл слепым, когда был в Дамаске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890</wp:posOffset>
                      </wp:positionV>
                      <wp:extent cx="1257300" cy="685800"/>
                      <wp:effectExtent l="10160" t="5715" r="1079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0.7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Сколько воинов охраняло апостола  Петра в темнице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7300" cy="6858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98.95pt;height:53.95pt;mso-wrap-style:none;v-text-anchor:middle;mso-position-horizontal-relative:char" type="_x0000_t5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колько раз в Библии встречается слово «Библия»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7300" cy="6858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98.95pt;height:53.95pt;mso-wrap-style:none;v-text-anchor:middle;mso-position-horizontal-relative:char" type="_x0000_t5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дно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тр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шестнадцать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и разу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шесть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430 лет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350 лет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етыре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Orthodox.tt eRoos" w:hAnsi="Orthodox.tt eRoos" w:cs="Orthodox.tt eRoos"/>
          <w:b/>
          <w:b/>
          <w:color w:val="FF0000"/>
          <w:sz w:val="40"/>
          <w:szCs w:val="40"/>
        </w:rPr>
      </w:pPr>
      <w:r>
        <w:rPr>
          <w:rFonts w:cs="Orthodox.tt eRoos" w:ascii="Orthodox.tt eRoos" w:hAnsi="Orthodox.tt eRoos"/>
          <w:b/>
          <w:color w:val="FF0000"/>
          <w:sz w:val="40"/>
          <w:szCs w:val="40"/>
        </w:rPr>
        <w:t>Сколько?</w:t>
      </w:r>
    </w:p>
    <w:p>
      <w:pPr>
        <w:pStyle w:val="Normal"/>
        <w:rPr/>
      </w:pPr>
      <w:r>
        <w:rPr>
          <w:b/>
          <w:sz w:val="28"/>
          <w:szCs w:val="28"/>
        </w:rPr>
        <w:t>Выбери из ответов правильный и запиши в «окошк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56"/>
      </w:tblGrid>
      <w:tr>
        <w:trPr>
          <w:trHeight w:val="1083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колько месяцев мать скрывала младенца Моисея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44195</wp:posOffset>
                      </wp:positionV>
                      <wp:extent cx="1257300" cy="685800"/>
                      <wp:effectExtent l="10160" t="5715" r="10795" b="6350"/>
                      <wp:wrapTight wrapText="bothSides">
                        <wp:wrapPolygon edited="0">
                          <wp:start x="0" y="10800"/>
                          <wp:lineTo x="3098" y="13920"/>
                          <wp:lineTo x="3164" y="18440"/>
                          <wp:lineTo x="7560" y="18440"/>
                          <wp:lineTo x="10800" y="21620"/>
                          <wp:lineTo x="13909" y="18500"/>
                          <wp:lineTo x="18436" y="18440"/>
                          <wp:lineTo x="18447" y="14040"/>
                          <wp:lineTo x="21611" y="10800"/>
                          <wp:lineTo x="18502" y="7680"/>
                          <wp:lineTo x="18436" y="3160"/>
                          <wp:lineTo x="14040" y="3160"/>
                          <wp:lineTo x="10800" y="0"/>
                          <wp:lineTo x="7691" y="3100"/>
                          <wp:lineTo x="3164" y="3160"/>
                          <wp:lineTo x="3153" y="7560"/>
                          <wp:lineTo x="0" y="10800"/>
                          <wp:lineTo x="0" y="1080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5pt;margin-top:-42.85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колько рыбок было у мальчика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69925</wp:posOffset>
                      </wp:positionV>
                      <wp:extent cx="1257300" cy="685800"/>
                      <wp:effectExtent l="10160" t="5715" r="10795" b="6350"/>
                      <wp:wrapTight wrapText="bothSides">
                        <wp:wrapPolygon edited="0">
                          <wp:start x="0" y="10800"/>
                          <wp:lineTo x="3098" y="13920"/>
                          <wp:lineTo x="3164" y="18440"/>
                          <wp:lineTo x="7560" y="18440"/>
                          <wp:lineTo x="10800" y="21620"/>
                          <wp:lineTo x="13909" y="18500"/>
                          <wp:lineTo x="18436" y="18440"/>
                          <wp:lineTo x="18447" y="14040"/>
                          <wp:lineTo x="21611" y="10800"/>
                          <wp:lineTo x="18502" y="7680"/>
                          <wp:lineTo x="18436" y="3160"/>
                          <wp:lineTo x="14040" y="3160"/>
                          <wp:lineTo x="10800" y="0"/>
                          <wp:lineTo x="7691" y="3100"/>
                          <wp:lineTo x="3164" y="3160"/>
                          <wp:lineTo x="3153" y="7560"/>
                          <wp:lineTo x="0" y="10800"/>
                          <wp:lineTo x="0" y="1080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5pt;margin-top:-52.75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083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колько хлебов было у мальчика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10</wp:posOffset>
                      </wp:positionV>
                      <wp:extent cx="1257300" cy="685800"/>
                      <wp:effectExtent l="10160" t="5715" r="10795" b="6350"/>
                      <wp:wrapTight wrapText="bothSides">
                        <wp:wrapPolygon edited="0">
                          <wp:start x="0" y="10800"/>
                          <wp:lineTo x="3098" y="13920"/>
                          <wp:lineTo x="3164" y="18440"/>
                          <wp:lineTo x="7560" y="18440"/>
                          <wp:lineTo x="10800" y="21620"/>
                          <wp:lineTo x="13909" y="18500"/>
                          <wp:lineTo x="18436" y="18440"/>
                          <wp:lineTo x="18447" y="14040"/>
                          <wp:lineTo x="21611" y="10800"/>
                          <wp:lineTo x="18502" y="7680"/>
                          <wp:lineTo x="18436" y="3160"/>
                          <wp:lineTo x="14040" y="3160"/>
                          <wp:lineTo x="10800" y="0"/>
                          <wp:lineTo x="7691" y="3100"/>
                          <wp:lineTo x="3164" y="3160"/>
                          <wp:lineTo x="3153" y="7560"/>
                          <wp:lineTo x="0" y="10800"/>
                          <wp:lineTo x="0" y="1080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0.3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колько человек несли расслабленного к Иисусу Христу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6858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685800"/>
                                <a:chOff x="0" y="0"/>
                                <a:chExt cx="125748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custGeom>
                                  <a:avLst/>
                                  <a:gdLst>
                                    <a:gd name="textAreaLeft" fmla="*/ 162720 w 712800"/>
                                    <a:gd name="textAreaRight" fmla="*/ 550080 w 712800"/>
                                    <a:gd name="textAreaTop" fmla="*/ 88560 h 388800"/>
                                    <a:gd name="textAreaBottom" fmla="*/ 30024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3104" y="13909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557" y="1844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3909" y="18496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8440" y="1404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496" y="7691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043" y="316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7691" y="3104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3160" y="755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54pt" coordorigin="0,0" coordsize="1980,1080">
                      <v:rect id="shape_0" stroked="f" o:allowincell="t" style="position:absolute;left:0;top:0;width:197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1979;height:1079;mso-wrap-style:none;v-text-anchor:middle;mso-position-horizontal-relative:char" type="_x0000_t5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колько колосьев тучных и хороших видел во сне фараон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98805</wp:posOffset>
                      </wp:positionV>
                      <wp:extent cx="1257300" cy="685800"/>
                      <wp:effectExtent l="10160" t="5715" r="10795" b="6350"/>
                      <wp:wrapTight wrapText="bothSides">
                        <wp:wrapPolygon edited="0">
                          <wp:start x="0" y="10800"/>
                          <wp:lineTo x="3098" y="13920"/>
                          <wp:lineTo x="3164" y="18440"/>
                          <wp:lineTo x="7560" y="18440"/>
                          <wp:lineTo x="10800" y="21620"/>
                          <wp:lineTo x="13909" y="18500"/>
                          <wp:lineTo x="18436" y="18440"/>
                          <wp:lineTo x="18447" y="14040"/>
                          <wp:lineTo x="21611" y="10800"/>
                          <wp:lineTo x="18502" y="7680"/>
                          <wp:lineTo x="18436" y="3160"/>
                          <wp:lineTo x="14040" y="3160"/>
                          <wp:lineTo x="10800" y="0"/>
                          <wp:lineTo x="7691" y="3100"/>
                          <wp:lineTo x="3164" y="3160"/>
                          <wp:lineTo x="3153" y="7560"/>
                          <wp:lineTo x="0" y="10800"/>
                          <wp:lineTo x="0" y="1080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5pt;margin-top:-47.15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083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Сколько дочерей было у Иаира, начальника синагоги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890</wp:posOffset>
                      </wp:positionV>
                      <wp:extent cx="1257300" cy="685800"/>
                      <wp:effectExtent l="10160" t="5715" r="1079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0.7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Сколько даров принесли волхвы Младенцу Христу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7300" cy="6858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98.95pt;height:53.95pt;mso-wrap-style:none;v-text-anchor:middle;mso-position-horizontal-relative:char" type="_x0000_t5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колько крестов было на Голгоф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7300" cy="6858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98.95pt;height:53.95pt;mso-wrap-style:none;v-text-anchor:middle;mso-position-horizontal-relative:char" type="_x0000_t5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ять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три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четыре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три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емь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три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дна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дв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Orthodox.tt eRoos" w:hAnsi="Orthodox.tt eRoos" w:cs="Orthodox.tt eRoos"/>
          <w:b/>
          <w:b/>
          <w:color w:val="FF0000"/>
          <w:sz w:val="40"/>
          <w:szCs w:val="40"/>
        </w:rPr>
      </w:pPr>
      <w:r>
        <w:rPr>
          <w:rFonts w:cs="Orthodox.tt eRoos" w:ascii="Orthodox.tt eRoos" w:hAnsi="Orthodox.tt eRoos"/>
          <w:b/>
          <w:color w:val="FF0000"/>
          <w:sz w:val="40"/>
          <w:szCs w:val="40"/>
        </w:rPr>
        <w:t>Сколько?</w:t>
      </w:r>
    </w:p>
    <w:p>
      <w:pPr>
        <w:pStyle w:val="Normal"/>
        <w:rPr/>
      </w:pPr>
      <w:r>
        <w:rPr>
          <w:b/>
          <w:sz w:val="28"/>
          <w:szCs w:val="28"/>
        </w:rPr>
        <w:t>Выбери из ответов правильный и запиши в «окошк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56"/>
      </w:tblGrid>
      <w:tr>
        <w:trPr>
          <w:trHeight w:val="1083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колько дней Бог творил мир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44195</wp:posOffset>
                      </wp:positionV>
                      <wp:extent cx="1257300" cy="685800"/>
                      <wp:effectExtent l="10160" t="5715" r="10795" b="6350"/>
                      <wp:wrapTight wrapText="bothSides">
                        <wp:wrapPolygon edited="0">
                          <wp:start x="0" y="10800"/>
                          <wp:lineTo x="3098" y="13920"/>
                          <wp:lineTo x="3164" y="18440"/>
                          <wp:lineTo x="7560" y="18440"/>
                          <wp:lineTo x="10800" y="21620"/>
                          <wp:lineTo x="13909" y="18500"/>
                          <wp:lineTo x="18436" y="18440"/>
                          <wp:lineTo x="18447" y="14040"/>
                          <wp:lineTo x="21611" y="10800"/>
                          <wp:lineTo x="18502" y="7680"/>
                          <wp:lineTo x="18436" y="3160"/>
                          <wp:lineTo x="14040" y="3160"/>
                          <wp:lineTo x="10800" y="0"/>
                          <wp:lineTo x="7691" y="3100"/>
                          <wp:lineTo x="3164" y="3160"/>
                          <wp:lineTo x="3153" y="7560"/>
                          <wp:lineTo x="0" y="10800"/>
                          <wp:lineTo x="0" y="1080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5pt;margin-top:-42.85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колько мудрых дев было в притче Иисуса Христа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69925</wp:posOffset>
                      </wp:positionV>
                      <wp:extent cx="1257300" cy="685800"/>
                      <wp:effectExtent l="10160" t="5715" r="10795" b="6350"/>
                      <wp:wrapTight wrapText="bothSides">
                        <wp:wrapPolygon edited="0">
                          <wp:start x="0" y="10800"/>
                          <wp:lineTo x="3098" y="13920"/>
                          <wp:lineTo x="3164" y="18440"/>
                          <wp:lineTo x="7560" y="18440"/>
                          <wp:lineTo x="10800" y="21620"/>
                          <wp:lineTo x="13909" y="18500"/>
                          <wp:lineTo x="18436" y="18440"/>
                          <wp:lineTo x="18447" y="14040"/>
                          <wp:lineTo x="21611" y="10800"/>
                          <wp:lineTo x="18502" y="7680"/>
                          <wp:lineTo x="18436" y="3160"/>
                          <wp:lineTo x="14040" y="3160"/>
                          <wp:lineTo x="10800" y="0"/>
                          <wp:lineTo x="7691" y="3100"/>
                          <wp:lineTo x="3164" y="3160"/>
                          <wp:lineTo x="3153" y="7560"/>
                          <wp:lineTo x="0" y="10800"/>
                          <wp:lineTo x="0" y="108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5pt;margin-top:-52.75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083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колько дней Лазарь был во гробе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10</wp:posOffset>
                      </wp:positionV>
                      <wp:extent cx="1257300" cy="685800"/>
                      <wp:effectExtent l="10160" t="5715" r="10795" b="6350"/>
                      <wp:wrapTight wrapText="bothSides">
                        <wp:wrapPolygon edited="0">
                          <wp:start x="0" y="10800"/>
                          <wp:lineTo x="3098" y="13920"/>
                          <wp:lineTo x="3164" y="18440"/>
                          <wp:lineTo x="7560" y="18440"/>
                          <wp:lineTo x="10800" y="21620"/>
                          <wp:lineTo x="13909" y="18500"/>
                          <wp:lineTo x="18436" y="18440"/>
                          <wp:lineTo x="18447" y="14040"/>
                          <wp:lineTo x="21611" y="10800"/>
                          <wp:lineTo x="18502" y="7680"/>
                          <wp:lineTo x="18436" y="3160"/>
                          <wp:lineTo x="14040" y="3160"/>
                          <wp:lineTo x="10800" y="0"/>
                          <wp:lineTo x="7691" y="3100"/>
                          <wp:lineTo x="3164" y="3160"/>
                          <wp:lineTo x="3153" y="7560"/>
                          <wp:lineTo x="0" y="10800"/>
                          <wp:lineTo x="0" y="108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0.3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колько лет лежал в постели расслабленный Еней, которого исцелил апостол Петр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257300" cy="6858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685800"/>
                                <a:chOff x="0" y="0"/>
                                <a:chExt cx="1257480" cy="685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custGeom>
                                  <a:avLst/>
                                  <a:gdLst>
                                    <a:gd name="textAreaLeft" fmla="*/ 162720 w 712800"/>
                                    <a:gd name="textAreaRight" fmla="*/ 550080 w 712800"/>
                                    <a:gd name="textAreaTop" fmla="*/ 88560 h 388800"/>
                                    <a:gd name="textAreaBottom" fmla="*/ 30024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3104" y="13909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557" y="1844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3909" y="18496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8440" y="1404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496" y="7691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043" y="316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7691" y="3104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3160" y="755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54pt" coordorigin="0,0" coordsize="1980,1080">
                      <v:rect id="shape_0" stroked="f" o:allowincell="t" style="position:absolute;left:0;top:0;width:197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1979;height:1079;mso-wrap-style:none;v-text-anchor:middle;mso-position-horizontal-relative:char" type="_x0000_t5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колько лепт положила вдова в сокровищницу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98805</wp:posOffset>
                      </wp:positionV>
                      <wp:extent cx="1257300" cy="685800"/>
                      <wp:effectExtent l="10160" t="5715" r="10795" b="6350"/>
                      <wp:wrapTight wrapText="bothSides">
                        <wp:wrapPolygon edited="0">
                          <wp:start x="0" y="10800"/>
                          <wp:lineTo x="3098" y="13920"/>
                          <wp:lineTo x="3164" y="18440"/>
                          <wp:lineTo x="7560" y="18440"/>
                          <wp:lineTo x="10800" y="21620"/>
                          <wp:lineTo x="13909" y="18500"/>
                          <wp:lineTo x="18436" y="18440"/>
                          <wp:lineTo x="18447" y="14040"/>
                          <wp:lineTo x="21611" y="10800"/>
                          <wp:lineTo x="18502" y="7680"/>
                          <wp:lineTo x="18436" y="3160"/>
                          <wp:lineTo x="14040" y="3160"/>
                          <wp:lineTo x="10800" y="0"/>
                          <wp:lineTo x="7691" y="3100"/>
                          <wp:lineTo x="3164" y="3160"/>
                          <wp:lineTo x="3153" y="7560"/>
                          <wp:lineTo x="0" y="10800"/>
                          <wp:lineTo x="0" y="1080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5pt;margin-top:-47.15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083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Сколько дней постился Иисус Христос в пустыне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890</wp:posOffset>
                      </wp:positionV>
                      <wp:extent cx="1257300" cy="685800"/>
                      <wp:effectExtent l="10160" t="5715" r="1079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0.7pt;width:98.95pt;height:53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Сколько близких учеников было у Иисуса Христа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57300" cy="6858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98.95pt;height:53.95pt;mso-wrap-style:none;v-text-anchor:middle;mso-position-horizontal-relative:char" type="_x0000_t5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Сколько из 10 прокаженных пришло поблагодарить Иисуса Христа за исцеление?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57300" cy="6858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98.95pt;height:53.95pt;mso-wrap-style:none;v-text-anchor:middle;mso-position-horizontal-relative:char" type="_x0000_t5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один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орок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етыре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осемь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шесть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ять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ве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венадц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rthodox.tt eRoos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7:50:00Z</dcterms:created>
  <dc:creator>Алекс</dc:creator>
  <dc:description/>
  <cp:keywords/>
  <dc:language>en-US</dc:language>
  <cp:lastModifiedBy>Алекс</cp:lastModifiedBy>
  <dcterms:modified xsi:type="dcterms:W3CDTF">2007-06-01T18:35:00Z</dcterms:modified>
  <cp:revision>4</cp:revision>
  <dc:subject/>
  <dc:title/>
</cp:coreProperties>
</file>