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Кто сказал?</w:t>
      </w:r>
    </w:p>
    <w:p>
      <w:pPr>
        <w:pStyle w:val="Normal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из ответов правильный и запиши рядом с вопрос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3"/>
      </w:tblGrid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йдем в Вифлеем, посмотрим, что там случилось, о чем возвестил нам Господь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вы дадите мне, и я вам предам Его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будто на разбойника вышли вы с мечами и кольями, чтобы взять меня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яни меня, Господи, когда придешь в Царствие Твое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исус Христос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астухи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бойник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уда Искари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Кто сказал?</w:t>
      </w:r>
    </w:p>
    <w:p>
      <w:pPr>
        <w:pStyle w:val="Normal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из ответов правильный и запиши рядом с вопрос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3"/>
      </w:tblGrid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 нахожу никакой вины в Этом Человеке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подь мой и Бог мой!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 я поцелую, Тот и есть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му должно расти, а мне умаляться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го нет здесь, Он воскрес!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ты не боишься Бога, когда и сам осужден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ге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бойни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уда Искарио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ила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м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оанн Крест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Кто сказал?</w:t>
      </w:r>
    </w:p>
    <w:p>
      <w:pPr>
        <w:pStyle w:val="Normal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из ответов правильный и запиши рядом с вопрос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3"/>
      </w:tblGrid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скажет Он вам, то сделайте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поди! Половину имения моего я отдам нищим, и если кого обидел, воздам вчетверо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– Христос, Сын Бога Живого!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Агнец Божий, Который берет на Себя грех мира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ли очи мои спасение Твое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озвещая вам великую радость!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нге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имеон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оанн Креститель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ва Мар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хей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постол Пе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8:46:00Z</dcterms:created>
  <dc:creator>Алекс</dc:creator>
  <dc:description/>
  <cp:keywords/>
  <dc:language>en-US</dc:language>
  <cp:lastModifiedBy>Алекс</cp:lastModifiedBy>
  <dcterms:modified xsi:type="dcterms:W3CDTF">2007-06-02T09:34:00Z</dcterms:modified>
  <cp:revision>4</cp:revision>
  <dc:subject/>
  <dc:title/>
</cp:coreProperties>
</file>