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ЕЙН-РИНГ</w:t>
      </w:r>
    </w:p>
    <w:p>
      <w:pPr>
        <w:pStyle w:val="Style15"/>
        <w:ind w:firstLine="540"/>
        <w:rPr/>
      </w:pPr>
      <w:r>
        <w:rPr>
          <w:b/>
          <w:bCs/>
          <w:sz w:val="28"/>
          <w:szCs w:val="28"/>
        </w:rPr>
        <w:t xml:space="preserve">Длительность: </w:t>
      </w:r>
      <w:r>
        <w:rPr>
          <w:sz w:val="28"/>
          <w:szCs w:val="28"/>
        </w:rPr>
        <w:t xml:space="preserve">40 минут. </w:t>
        <w:br/>
        <w:t xml:space="preserve">   </w:t>
      </w:r>
      <w:r>
        <w:rPr>
          <w:b/>
          <w:bCs/>
          <w:sz w:val="28"/>
          <w:szCs w:val="28"/>
        </w:rPr>
        <w:t xml:space="preserve">Правила: </w:t>
      </w:r>
      <w:r>
        <w:rPr>
          <w:sz w:val="28"/>
          <w:szCs w:val="28"/>
        </w:rPr>
        <w:t xml:space="preserve">Для этой игры вам понадобится две команды по 6 человек. Ведущий зачитывает вопрос и варианты ответов. Если одна из команд считает, что она знает ответ, один из игроков этой команды поднимает руку. Ведущий прерывает зачитывание и предоставляет команде возможность дать свой ответ. Если команда дает правильный ответ, она получает одно очко. Если команда дает неправильный ответ, вторая команда получает право неспеша выслушать вопрос и варианты ответов. Команде также предоставляется 30 секунд на обдумывание. Если ни одна из команд не дает правильного ответа, следующий вопрос разыгрывает два очка. Первая команда, которая получает 6 очков - победитель. </w:t>
        <w:br/>
        <w:t xml:space="preserve">   </w:t>
      </w:r>
      <w:r>
        <w:rPr>
          <w:b/>
          <w:bCs/>
          <w:sz w:val="28"/>
          <w:szCs w:val="28"/>
        </w:rPr>
        <w:t xml:space="preserve">Доп. инфо: </w:t>
      </w:r>
      <w:r>
        <w:rPr>
          <w:sz w:val="28"/>
          <w:szCs w:val="28"/>
        </w:rPr>
        <w:t xml:space="preserve">некоторые вопросы к этой игре были взяты из The Daily Walk Bible, Walk Thru. Правильные ответы на вопросы отмечены галочко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75234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374.1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ind w:firstLine="540"/>
        <w:rPr/>
      </w:pPr>
      <w:r>
        <w:rPr>
          <w:b/>
          <w:bCs/>
          <w:sz w:val="28"/>
          <w:szCs w:val="28"/>
        </w:rPr>
        <w:t>1. Кто сказал Иосифу и Марии идти в Вифлеем?</w:t>
      </w:r>
      <w:r>
        <w:rPr>
          <w:sz w:val="28"/>
          <w:szCs w:val="28"/>
        </w:rPr>
        <w:t xml:space="preserve"> </w:t>
        <w:br/>
        <w:t xml:space="preserve">   • ангел; </w:t>
        <w:br/>
        <w:t xml:space="preserve">   • мать Марии; </w:t>
        <w:br/>
        <w:t xml:space="preserve">   • Ирод Великий; </w:t>
        <w:br/>
        <w:t xml:space="preserve">   › Кесарь Август (Лк. 2:1,4); </w:t>
        <w:br/>
        <w:t xml:space="preserve">   • им никто не говорил. </w:t>
      </w:r>
    </w:p>
    <w:p>
      <w:pPr>
        <w:pStyle w:val="Style15"/>
        <w:ind w:firstLine="540"/>
        <w:rPr/>
      </w:pPr>
      <w:r>
        <w:rPr>
          <w:b/>
          <w:bCs/>
          <w:sz w:val="28"/>
          <w:szCs w:val="28"/>
        </w:rPr>
        <w:t>2. Как Мария и Иосиф добирались в Вифлеем?</w:t>
      </w:r>
      <w:r>
        <w:rPr>
          <w:sz w:val="28"/>
          <w:szCs w:val="28"/>
        </w:rPr>
        <w:t xml:space="preserve"> </w:t>
        <w:br/>
        <w:t xml:space="preserve">   • на осленке; </w:t>
        <w:br/>
        <w:t xml:space="preserve">   • на верблюде; </w:t>
        <w:br/>
        <w:t xml:space="preserve">   • на машине; </w:t>
        <w:br/>
        <w:t xml:space="preserve">   • Иосиф шел пешком, Мария ехала на осленке; </w:t>
        <w:br/>
        <w:t xml:space="preserve">   › Библия об этом не повествует. </w:t>
      </w:r>
    </w:p>
    <w:p>
      <w:pPr>
        <w:pStyle w:val="Style15"/>
        <w:ind w:firstLine="540"/>
        <w:rPr/>
      </w:pPr>
      <w:r>
        <w:rPr>
          <w:b/>
          <w:bCs/>
          <w:sz w:val="28"/>
          <w:szCs w:val="28"/>
        </w:rPr>
        <w:t>3. Какие животные присутствовали в хлеву во время рождения Христа?</w:t>
      </w:r>
      <w:r>
        <w:rPr>
          <w:sz w:val="28"/>
          <w:szCs w:val="28"/>
        </w:rPr>
        <w:t xml:space="preserve"> </w:t>
        <w:br/>
        <w:t xml:space="preserve">   • коровы и овцы; </w:t>
        <w:br/>
        <w:t xml:space="preserve">   • овцы и собака; </w:t>
        <w:br/>
        <w:t xml:space="preserve">   • овцы и ослы; </w:t>
        <w:br/>
        <w:t xml:space="preserve">   • только овцы; </w:t>
        <w:br/>
        <w:t xml:space="preserve">   › Библия об этом не повествует. </w:t>
      </w:r>
    </w:p>
    <w:p>
      <w:pPr>
        <w:pStyle w:val="Style15"/>
        <w:ind w:firstLine="540"/>
        <w:rPr/>
      </w:pPr>
      <w:r>
        <w:rPr>
          <w:b/>
          <w:bCs/>
          <w:sz w:val="28"/>
          <w:szCs w:val="28"/>
        </w:rPr>
        <w:t>4. Сколько ангелов говорило с пастухами?</w:t>
      </w:r>
      <w:r>
        <w:rPr>
          <w:sz w:val="28"/>
          <w:szCs w:val="28"/>
        </w:rPr>
        <w:t xml:space="preserve"> </w:t>
        <w:br/>
        <w:t xml:space="preserve">   › один (Лк. 2:9); </w:t>
        <w:br/>
        <w:t xml:space="preserve">   • два; </w:t>
        <w:br/>
        <w:t xml:space="preserve">   • три; </w:t>
        <w:br/>
        <w:t xml:space="preserve">   • семь; </w:t>
        <w:br/>
        <w:t xml:space="preserve">   • множество. </w:t>
      </w:r>
    </w:p>
    <w:p>
      <w:pPr>
        <w:pStyle w:val="Style15"/>
        <w:ind w:firstLine="540"/>
        <w:rPr/>
      </w:pPr>
      <w:r>
        <w:rPr>
          <w:b/>
          <w:bCs/>
          <w:sz w:val="28"/>
          <w:szCs w:val="28"/>
        </w:rPr>
        <w:t>5. О каком знаке говорил ангел пастухам?</w:t>
      </w:r>
      <w:r>
        <w:rPr>
          <w:sz w:val="28"/>
          <w:szCs w:val="28"/>
        </w:rPr>
        <w:t xml:space="preserve"> </w:t>
        <w:br/>
        <w:t xml:space="preserve">   • звезда над Вифлеемом; </w:t>
        <w:br/>
        <w:t xml:space="preserve">   • ребенок, который не плачет; </w:t>
        <w:br/>
        <w:t xml:space="preserve">   › ребенок в яслях (Лк. 2:12); </w:t>
        <w:br/>
        <w:t xml:space="preserve">   • свет в пещере; </w:t>
        <w:br/>
        <w:t xml:space="preserve">   • ничего из вышеперечисленного. </w:t>
      </w:r>
    </w:p>
    <w:p>
      <w:pPr>
        <w:pStyle w:val="Style15"/>
        <w:ind w:firstLine="540"/>
        <w:rPr/>
      </w:pPr>
      <w:r>
        <w:rPr>
          <w:b/>
          <w:bCs/>
          <w:sz w:val="28"/>
          <w:szCs w:val="28"/>
        </w:rPr>
        <w:t>6. Что пели ангелы в ночь рождения Младенца?</w:t>
      </w:r>
      <w:r>
        <w:rPr>
          <w:sz w:val="28"/>
          <w:szCs w:val="28"/>
        </w:rPr>
        <w:t xml:space="preserve"> </w:t>
        <w:br/>
        <w:t xml:space="preserve">   • радуйся мир…; </w:t>
        <w:br/>
        <w:t xml:space="preserve">   • добрий вечiр тобi, пане господарю…; </w:t>
        <w:br/>
        <w:t xml:space="preserve">   • слава в вышних Богу…; </w:t>
        <w:br/>
        <w:t xml:space="preserve">   • тихая ночь, дивная ночь…; </w:t>
        <w:br/>
        <w:t xml:space="preserve">   › ни одно из вышеперечисленных (Луки 2:13 - воинство взывало). </w:t>
      </w:r>
    </w:p>
    <w:p>
      <w:pPr>
        <w:pStyle w:val="Style15"/>
        <w:ind w:firstLine="540"/>
        <w:rPr/>
      </w:pPr>
      <w:r>
        <w:rPr>
          <w:b/>
          <w:bCs/>
          <w:sz w:val="28"/>
          <w:szCs w:val="28"/>
        </w:rPr>
        <w:t>7. В каком месте родился Иисус?</w:t>
      </w:r>
      <w:r>
        <w:rPr>
          <w:sz w:val="28"/>
          <w:szCs w:val="28"/>
        </w:rPr>
        <w:t xml:space="preserve"> </w:t>
        <w:br/>
        <w:t xml:space="preserve">   • в хлеву; </w:t>
        <w:br/>
        <w:t xml:space="preserve">   • в яслях, </w:t>
        <w:br/>
        <w:t xml:space="preserve">   • в пещере; </w:t>
        <w:br/>
        <w:t xml:space="preserve">   • в гостинице; </w:t>
        <w:br/>
        <w:t xml:space="preserve">   › в Библии об этом не говорится (Лк. 2:7) </w:t>
      </w:r>
    </w:p>
    <w:p>
      <w:pPr>
        <w:pStyle w:val="Style15"/>
        <w:ind w:firstLine="540"/>
        <w:rPr/>
      </w:pPr>
      <w:r>
        <w:rPr>
          <w:b/>
          <w:bCs/>
          <w:sz w:val="28"/>
          <w:szCs w:val="28"/>
        </w:rPr>
        <w:t>8. Что, согласно Библии, сказал Иосифу хозяин гостиницы?</w:t>
      </w:r>
      <w:r>
        <w:rPr>
          <w:sz w:val="28"/>
          <w:szCs w:val="28"/>
        </w:rPr>
        <w:t xml:space="preserve"> </w:t>
        <w:br/>
        <w:t xml:space="preserve">   • в гостинице нет мест; </w:t>
        <w:br/>
        <w:t xml:space="preserve">   • вы можете остановиться в хлеву; </w:t>
        <w:br/>
        <w:t xml:space="preserve">   • приходите после Рождества; </w:t>
        <w:br/>
        <w:t xml:space="preserve">   • возьмите мою визитную карточку; </w:t>
        <w:br/>
        <w:t xml:space="preserve">   › в Библии ни слова не говорится о хозяине гостиницы. </w:t>
      </w:r>
    </w:p>
    <w:p>
      <w:pPr>
        <w:pStyle w:val="Style15"/>
        <w:ind w:firstLine="540"/>
        <w:rPr/>
      </w:pPr>
      <w:r>
        <w:rPr>
          <w:b/>
          <w:bCs/>
          <w:sz w:val="28"/>
          <w:szCs w:val="28"/>
        </w:rPr>
        <w:t>9. Сколько мудрецов пришли к младенцу Христу?</w:t>
      </w:r>
      <w:r>
        <w:rPr>
          <w:sz w:val="28"/>
          <w:szCs w:val="28"/>
        </w:rPr>
        <w:t xml:space="preserve"> </w:t>
        <w:br/>
        <w:t xml:space="preserve">   • мудрецы обычно ходят поодиночке; </w:t>
        <w:br/>
        <w:t xml:space="preserve">   • три; </w:t>
        <w:br/>
        <w:t xml:space="preserve">   • больше трех; </w:t>
        <w:br/>
        <w:t xml:space="preserve">   • семь мудрецов; </w:t>
        <w:br/>
        <w:t xml:space="preserve">   › Библия об этом не повествует. </w:t>
      </w:r>
    </w:p>
    <w:p>
      <w:pPr>
        <w:pStyle w:val="Style15"/>
        <w:ind w:firstLine="540"/>
        <w:rPr/>
      </w:pPr>
      <w:r>
        <w:rPr>
          <w:b/>
          <w:bCs/>
          <w:sz w:val="28"/>
          <w:szCs w:val="28"/>
        </w:rPr>
        <w:t>10. Мудрецы нашли младенца лежащим в:</w:t>
      </w:r>
      <w:r>
        <w:rPr>
          <w:sz w:val="28"/>
          <w:szCs w:val="28"/>
        </w:rPr>
        <w:t xml:space="preserve"> </w:t>
        <w:br/>
        <w:t xml:space="preserve">   • яслях; </w:t>
        <w:br/>
        <w:t xml:space="preserve">   • хлеву; </w:t>
        <w:br/>
        <w:t xml:space="preserve">   › доме (Мтф. 2:11); </w:t>
        <w:br/>
        <w:t xml:space="preserve">   • кроватке; </w:t>
        <w:br/>
        <w:t xml:space="preserve">   • хорошем настроении. </w:t>
      </w:r>
    </w:p>
    <w:p>
      <w:pPr>
        <w:pStyle w:val="Style15"/>
        <w:ind w:firstLine="540"/>
        <w:rPr/>
      </w:pPr>
      <w:r>
        <w:rPr>
          <w:b/>
          <w:bCs/>
          <w:sz w:val="28"/>
          <w:szCs w:val="28"/>
        </w:rPr>
        <w:t>11. Что такое ладан (Мтф. 2:11)?</w:t>
      </w:r>
      <w:r>
        <w:rPr>
          <w:sz w:val="28"/>
          <w:szCs w:val="28"/>
        </w:rPr>
        <w:t xml:space="preserve"> </w:t>
        <w:br/>
        <w:t xml:space="preserve">   • драгоценная ткань; </w:t>
        <w:br/>
        <w:t xml:space="preserve">   › драгоценное благовоние (Лев. 16:12); </w:t>
        <w:br/>
        <w:t xml:space="preserve">   • новая марка машины; </w:t>
        <w:br/>
        <w:t xml:space="preserve">   • драгоценный метал; </w:t>
        <w:br/>
        <w:t xml:space="preserve">   • фамилия известного ученого. </w:t>
      </w:r>
    </w:p>
    <w:p>
      <w:pPr>
        <w:pStyle w:val="Style15"/>
        <w:ind w:firstLine="540"/>
        <w:rPr/>
      </w:pPr>
      <w:r>
        <w:rPr>
          <w:b/>
          <w:bCs/>
          <w:sz w:val="28"/>
          <w:szCs w:val="28"/>
        </w:rPr>
        <w:t>12. Что послужило причиной тому, что Иосиф повез младенца в Египет?</w:t>
      </w:r>
      <w:r>
        <w:rPr>
          <w:sz w:val="28"/>
          <w:szCs w:val="28"/>
        </w:rPr>
        <w:t xml:space="preserve"> </w:t>
        <w:br/>
        <w:t xml:space="preserve">   • показать пирамиду Хеопса; </w:t>
        <w:br/>
        <w:t xml:space="preserve">   • заплатить налоги; </w:t>
        <w:br/>
        <w:t xml:space="preserve">   • научить Иисуса мудрости фараона; </w:t>
        <w:br/>
        <w:t xml:space="preserve">   › ему было видение (Мтф. 2:13); </w:t>
        <w:br/>
        <w:t xml:space="preserve">   • Иосиф не возил Иисуса в Египет. </w:t>
      </w:r>
    </w:p>
    <w:p>
      <w:pPr>
        <w:pStyle w:val="Normal"/>
        <w:ind w:firstLine="540"/>
        <w:rPr>
          <w:vanish/>
          <w:sz w:val="20"/>
          <w:szCs w:val="20"/>
        </w:rPr>
      </w:pPr>
      <w:r>
        <w:rPr>
          <w:b/>
          <w:bCs/>
          <w:sz w:val="28"/>
          <w:szCs w:val="28"/>
        </w:rPr>
        <w:t>13. В каких книгах Библии описана история рождения Иисуса?</w:t>
      </w:r>
      <w:r>
        <w:rPr>
          <w:sz w:val="28"/>
          <w:szCs w:val="28"/>
        </w:rPr>
        <w:t xml:space="preserve"> </w:t>
        <w:br/>
        <w:t xml:space="preserve">   • Матфея; </w:t>
        <w:br/>
        <w:t xml:space="preserve">   • Марка; </w:t>
        <w:br/>
        <w:t xml:space="preserve">   • Иоанна; </w:t>
        <w:br/>
        <w:t xml:space="preserve">   • во всех 4-х Евангелиях; </w:t>
        <w:br/>
        <w:t xml:space="preserve">   › в Матфея и Луки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05:00Z</dcterms:created>
  <dc:creator>о. Алексей</dc:creator>
  <dc:description/>
  <cp:keywords/>
  <dc:language>en-US</dc:language>
  <cp:lastModifiedBy>о. Алексей</cp:lastModifiedBy>
  <dcterms:modified xsi:type="dcterms:W3CDTF">2007-04-19T08:10:00Z</dcterms:modified>
  <cp:revision>3</cp:revision>
  <dc:subject/>
  <dc:title/>
</cp:coreProperties>
</file>