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32"/>
          <w:szCs w:val="32"/>
        </w:rPr>
      </w:pPr>
      <w:r>
        <w:rPr>
          <w:rFonts w:cs="Orthodox.tt eRoos" w:ascii="Orthodox.tt eRoos" w:hAnsi="Orthodox.tt eRoos"/>
          <w:b/>
          <w:color w:val="FF0000"/>
          <w:sz w:val="32"/>
          <w:szCs w:val="32"/>
        </w:rPr>
        <w:t>Кто? и Сколько?</w:t>
      </w:r>
    </w:p>
    <w:p>
      <w:pPr>
        <w:pStyle w:val="Normal"/>
        <w:rPr>
          <w:rFonts w:ascii="Orthodox.tt eRoos" w:hAnsi="Orthodox.tt eRoos" w:cs="Orthodox.tt eRoos"/>
          <w:b/>
          <w:b/>
          <w:color w:val="FF0000"/>
          <w:sz w:val="28"/>
          <w:szCs w:val="28"/>
        </w:rPr>
      </w:pPr>
      <w:r>
        <w:rPr>
          <w:rFonts w:cs="Orthodox.tt eRoos" w:ascii="Orthodox.tt eRoos" w:hAnsi="Orthodox.tt eRoos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тавь ответы правильно, а на один вопрос ответь самостояте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  </w:t>
      </w:r>
      <w:r>
        <w:rPr/>
        <w:t>ответы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00"/>
        <w:gridCol w:w="1800"/>
      </w:tblGrid>
      <w:tr>
        <w:trPr/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ок, который пытался убежать от Бог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ок, которого кормили вороны утром и вечер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еловека, дочь которого воскресил Иисус Христос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еловека, который предал Хри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человек несли расслабленного ко Христ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разбойников было распято рядом со Христ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дней прошло между смертью и воскресением Иисуса Христ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и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32"/>
          <w:szCs w:val="32"/>
        </w:rPr>
      </w:pPr>
      <w:r>
        <w:rPr>
          <w:rFonts w:cs="Orthodox.tt eRoos" w:ascii="Orthodox.tt eRoos" w:hAnsi="Orthodox.tt eRoos"/>
          <w:b/>
          <w:color w:val="FF0000"/>
          <w:sz w:val="32"/>
          <w:szCs w:val="32"/>
        </w:rPr>
        <w:t>Библейские герои и их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правильно</w:t>
      </w:r>
    </w:p>
    <w:p>
      <w:pPr>
        <w:pStyle w:val="Normal"/>
        <w:jc w:val="center"/>
        <w:rPr/>
      </w:pPr>
      <w:r>
        <w:rPr/>
        <w:t xml:space="preserve">   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32"/>
        <w:gridCol w:w="378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р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л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л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 корабл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л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е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н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ил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ин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ырь ове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п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палат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фе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ачальни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ок из лу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еман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налог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стол Петр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иф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инагог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32"/>
          <w:szCs w:val="32"/>
        </w:rPr>
      </w:pPr>
      <w:r>
        <w:rPr>
          <w:rFonts w:cs="Orthodox.tt eRoos" w:ascii="Orthodox.tt eRoos" w:hAnsi="Orthodox.tt eRoos"/>
          <w:b/>
          <w:color w:val="FF0000"/>
          <w:sz w:val="32"/>
          <w:szCs w:val="32"/>
        </w:rPr>
        <w:t>Кт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едини вопрос с правильным отв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78860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7886160"/>
                                <a:chOff x="0" y="0"/>
                                <a:chExt cx="5828760" cy="7886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788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13760"/>
                                  <a:ext cx="1370880" cy="102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то молился во чреве кита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68436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ой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6960" y="113760"/>
                                  <a:ext cx="194256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то роптал на то, что каждый день приходится есть одно и то же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5080" y="571680"/>
                                  <a:ext cx="79956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ук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2560" y="1143000"/>
                                  <a:ext cx="1599480" cy="57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исус Навин и Халев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1713960"/>
                                  <a:ext cx="102816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вел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99960" y="1600200"/>
                                  <a:ext cx="10288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он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1943280"/>
                                  <a:ext cx="205596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то три раза в день молился возле открытого окна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080" y="2971080"/>
                                  <a:ext cx="160020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раильтян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800" y="2857680"/>
                                  <a:ext cx="2513160" cy="10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то из высматривающих землю Ханаан принес добрую весть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3886200"/>
                                  <a:ext cx="1828800" cy="79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то занимался изготовлением палаток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4800600"/>
                                  <a:ext cx="1942560" cy="114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то из евангелистов был врачом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6280" y="4457880"/>
                                  <a:ext cx="2399040" cy="10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то в 600-летнем возрасте спасся от потопа в ковчеге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5371560"/>
                                  <a:ext cx="1028880" cy="68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ниил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8.95pt;height:620.95pt" coordorigin="0,0" coordsize="9179,12419">
                      <v:rect id="shape_0" stroked="f" o:allowincell="t" style="position:absolute;left:0;top:0;width:9178;height:12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59;top:179;width:2158;height:1620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молился во чреве кита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880;top:0;width:1077;height:89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99;top:179;width:3058;height:179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роптал на то, что каждый день приходится есть одно и то же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740;top:900;width:125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59;top:1800;width:2518;height:89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исус Навин и Хале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20;top:2699;width:1618;height:125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е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299;top:2520;width:1619;height:89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о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880;top:3060;width:3237;height:14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три раза в день молился возле открытого окна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9;top:4679;width:2519;height:89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раильтян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680;top:4500;width:3957;height:16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из высматривающих землю Ханаан принес добрую весть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880;top:6120;width:2879;height:125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занимался изготовлением палаток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20;top:7560;width:3058;height:179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из евангелистов был врачом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860;top:7020;width:3777;height:16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о в 600-летнем возрасте спасся от потопа в ковчеге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60;top:8459;width:1619;height:107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ии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rthodox.tt eRoo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5:09:00Z</dcterms:created>
  <dc:creator>Алекс</dc:creator>
  <dc:description/>
  <cp:keywords/>
  <dc:language>en-US</dc:language>
  <cp:lastModifiedBy>Алекс</cp:lastModifiedBy>
  <dcterms:modified xsi:type="dcterms:W3CDTF">2007-06-02T16:10:00Z</dcterms:modified>
  <cp:revision>11</cp:revision>
  <dc:subject/>
  <dc:title/>
</cp:coreProperties>
</file>